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7568041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774853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3264522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