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3689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86532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46327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71360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