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485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1420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0511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5368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