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268467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954413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12769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308631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