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82688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75289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