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798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138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104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718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