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00986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8616600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2305858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60630273"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559737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3178837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2449856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26423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5618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40386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21868922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