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3618778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1013999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58064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2267802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