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379126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766773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161855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8190580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