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on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news.com/News/Item/0,4,37010,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cribes the plan to deal with the threat of MP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anything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ny case, at some point MP3 players will be upgraded to a "phase 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is mode they can play music files ripped from the new CDs via "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pping".  Such files can only be played on devices owned by the person who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, ap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, see, smell, feel or taste it, it can always b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, unsecurely ripped.  Does a PC play MP3 in the woods?  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rom the secure device's speaker to your sound card.  H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r friends. Bits want to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