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WK(1)                          USER COMMANDS                         MAW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A#A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wk - pattern scanning and text process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Y#YN#NO#OP#PS#SI#I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[-W#W  _#o_#p_#t_#i_#o_#n]  [-F#F _#v_#a_#l_#u_#e] [-v#v _#v_#a_#r_#=_#v_#a_#l_#u_#e] [--] 'program text'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[-W#W _#o_#p_#t_#i_#o_#n] [-F#F _#v_#a_#l_#u_#e] [-v#v _#v_#a_#r_#=_#v_#a_#l_#u_#e] [-f#f _#p_#r_#o_#g_#r_#a_#m_#-_#f_#i_#l_#e] [--] [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E#ES#SC#CR#RI#IP#P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is an interpreter for the AWK Programming Language.  The AWK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age is useful for manipulation of data files, text retrieval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ssing,  and  for prototyping and experimenting with algorithms.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_#n_#e_#w _#a_#w_#k meaning it implements the AWK language as defined in  A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nighan  and Weinberger, _#T_#h_#e _#A_#W_#K _#P_#r_#o_#g_#r_#a_#m_#m_#i_#n_#g _#L_#a_#n_#g_#u_#a_#g_#e_#, Addison-W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ing, 1988 (hereafter referred to as the AWK  book.)   m#ma#aw#wk#k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  to  the POSIX 1003.2 (draft 11.3) definition of the AWK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ontains a few features not described in the AWK book,  and  m#ma#a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small number of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 is  a sequence of _#p_#a_#t_#t_#e_#r_#n _#{_#a_#c_#t_#i_#o_#n_#} pair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s.  Short programs are entered on the  command  line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losed  in ' ' to avoid shell interpretation.  Longer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in from a file with the -f option.  Data  input is rea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of files on the command line or from standard input whe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mpty.  The input is broken into records as determined by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or  variable,  R#RS#S.  Initially, R#RS#S = "\n" and records are syno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 with lines.  Each record is compared against each _#p_#a_#t_#t_#e_#r_#n  an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tches, the program text for _#{_#a_#c_#t_#i_#o_#n_#}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#OP#P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v_#a_#l_#u_#e       sets the field separator, F#FS#S, to 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#f _#f_#i_#l_#e        Program  text is read from _#f_#i_#l_#e instead of from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nd line.  Multiple -#-f#f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#v _#v_#a_#r_#=_#v_#a_#l_#u_#e   assigns _#v_#a_#l_#u_#e to program variable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            indicates the unambiguous end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options will be available with any POSIX compatibl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tion  of  AWK.  Implementation specific options are prefaced with -#-W#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provide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dump        writes an assembler like listing of the internal 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tation  of the program to stdout and exits 0 (on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essful compi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exec _#f_#i_#l_#e   Program text is read from _#f_#i_#l_#e  and  this  is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 is a useful alternative to -f#f on systems tha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the ###!#!  "magic number"  convention  for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s.   Those  implicitly  pass  the  path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ript itself as the final parameter, and expect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n  one  "-"  option on the ###!#! line.  Because m#ma#aw#wk#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bine multiple -W#W options separated by comma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is option when an additional -W#W op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help 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us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interactive sets unbuffered writes to stdout and line buffere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 stdin.  Records from stdin are line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alue of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posix_space forces m#ma#aw#wk#k not to consider '\n' to b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random=_#n_#u_#m  calls s#sr#ra#an#nd#d with the given parameter (and overr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-seeding behavi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sprintf=_#n_#u_#m adjusts  the  size  of m#ma#aw#wk#k's internal sprintf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#n_#u_#m bytes.  More than rare use of this option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#ma#aw#wk#k should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usage       prints  a  usage  message  to  stderr and exits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-W#W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#W version     m#ma#aw#wk#k writes its version and copyright to stdout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led limits to stderr and exit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accepts  abbreviations for any of these options, e.g., "-W#W v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-W#Wv" both tell m#ma#aw#wk#k to show it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llows multiple -#-W#W  options  to  be  combined  by  separ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 with  commas,  e.g.,  -Wsprint=2000,posix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###!#!  "magic number" invocations in which only on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, e.g., -W#Wi#in#nt#te#er#ra#ac#ct#ti#iv#ve#e,#,e#ex#xe#ec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#TH#HE#E A#AW#WK#K L#LA#AN#NG#GU#UA#AG#G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.#. P#Pr#ro#og#gr#ra#am#m s#st#tr#ru#uc#ct#tu#ur#r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AWK  program is a sequence of _#p_#a_#t_#t_#e_#r_#n _#{_#a_#c_#t_#i_#o_#n_#} pairs and us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ttern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E#EG#G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ion ,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 both, of _#p_#a_#t_#t_#e_#r_#n _#{_#a_#c_#t_#i_#o_#n_#} can be omitted.  If _#{_#a_#c_#t_#i_#o_#n_#}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mitted  it is implicitly { print }.  If _#p_#a_#t_#t_#e_#r_#n is omitted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citly matched.  B#BE#EG#GI#IN#N and E#EN#ND#D patterns requir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re terminated by newlines, semi-colons or both.  Group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such as actions or loop bodies are blocked via { ... }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The last statement in a block doesn't  need  a  terminator.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 have  no  meaning; an empty statement is terminated with a s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.  Long statements can be continued with a backslash, \.  A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 can  be broken without a backslash after a comma, left brace, &amp;&amp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, d#do#o, e#el#ls#se#e, the right parenthesis of an i#if#f, w#wh#hi#il#le#e or  f#fo#or#r 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the  right parenthesis of a function definition.  A commen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# and extends to, but does not include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tatements control program flow insid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#if#f ( _#e_#x_#p_#r ) _#s_#t_#a_#t_#e_#m_#e_#n_#t e#el#ls#se#e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#wh#hi#il#le#e ( 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#do#o _#s_#t_#a_#t_#e_#m_#e_#n_#t w#wh#hi#il#le#e ( _#e_#x_#p_#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o_#p_#t_#__#e_#x_#p_#r ; _#o_#p_#t_#__#e_#x_#p_#r ; _#o_#p_#t_#__#e_#x_#p_#r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t#ti#in#nu#u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#br#re#ea#a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#2.#. D#Da#at#ta#a t#ty#yp#pe#es#s,#, c#co#on#nv#ve#er#rs#si#io#on#n a#an#nd#d c#co#om#mp#pa#ar#ri#is#s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basic data types, numeric and string.  Numeric 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be  integer  like -2, decimal like 1.08, or in scientifi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-1.1e4 or .28E-3.  All numbers are represented internally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ations  are  done  in floating point arithmetic.  So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0.2e2 == 20 is true and true is represented a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stants are enclosed in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is is a string with a newline at the end.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can be continued across a line by  escaping  (\)  the 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scape sequences ar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a        alert, ascii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b        backspace, ascii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        tab, ascii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n        newline, asci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v        vertical tab, ascii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        formfeed,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        carriage return, ascii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ddd      1, 2 or 3 octal digits for ascii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xhh      1 or 2 hex digits for ascii  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escape  any other character \c, you get \c, i.e., m#ma#aw#wk#k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really three basic data types; the third is _#n_#u_#m_#b_#e_#r _#a_#n_#d _#s_#t_#r_#i_#n_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has  both  a  numeric value and a string valu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defined variables come into existence when  first  referenc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initialized  to  _#n_#u_#l_#l, a number and string value which h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0 and string value "".  Non-trivial number and string type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 from input and are typically stored in fields.  (See section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ype  of  an expression is determined by its context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 occurs if needed.  For example, to evaluate the 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= x + 2  ;  z = x 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value  stored  in  variable  y will be typed numeric.  If 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the value read from x is converted to  numeric  befor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 to  2  and  stored in y.  The value stored in variable z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d string, and the value of x will be converted to string if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  and  concatenated  with  "hello".  (Of course, the valu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x is not changed by any conversions.)  A string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 to numeric using its longest numeric prefix as with _#a_#t_#o_#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eric expression is converted to  string  by  replacing  _#e_#x_#p_#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#sp#pr#ri#in#nt#tf#f(#(C#CO#ON#NV#VF#FM#MT#T,  _#e_#x_#p_#r),  unless  _#e_#x_#p_#r  can  be represent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as an exact integer  then  it  is  converted  to  s#sp#pr#ri#in#nt#tf#f("%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).   S#Sp#pr#ri#in#nt#tf#f(#()#) is an AWK built-in that duplicates th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_#s_#p_#r_#i_#n_#t_#f(3), and C#CO#ON#NV#VF#FM#MT#T is a built-in  variable  used  for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 from  number to string and initialized to "%.6g"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conversions can be  forced,  _#e_#x_#p_#r  ""  is  string  and  _#e_#x_#p_#r+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, _#e_#x_#p_#r1 r#re#el#l-#-o#op#p _#e_#x_#p_#r2, if both operands are numeric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ring then the comparison is numeric; if both operands ar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parison is string; if one operand is string, the non-string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nd is converted  and  the  comparison  is  string.   The 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, 1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olean contexts such as, i#if#f ( _#e_#x_#p_#r ) _#s_#t_#a_#t_#e_#m_#e_#n_#t,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rue if and only if it is not the empty  string  "";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if and only if not numeric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#3.#. R#Re#eg#gu#ul#la#ar#r e#ex#xp#pr#re#es#ss#s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AWK language, records, fields and strings are often t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a _#r_#e_#g_#u_#l_#a_#r _#e_#x_#p_#r_#e_#s_#s_#i_#o_#n.  Regular  expressions  are  enclo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ash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#e_#x_#p_#r ~ /_#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an  AWK  expression  that evaluates to 1 if _#e_#x_#p_#r "matches" _#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a substring of _#e_#x_#p_#r is in the set of strings defined by _#r.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match  the  expression  evaluates  to  0; replacing ~ with the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" operator, !~ , reverses the meaning.  As  pattern-action pai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_#r/ { _#a_#c_#t_#i_#o_#n }   and   $#$0#0 ~ /_#r/ { _#a_#c_#t_#i_#o_#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same, and for each input record that matches _#r, _#a_#c_#t_#i_#o_#n is 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ed.   In  fact, /_#r/ is an AWK expression that is equivalent to ($#$0#0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_#r/) anywhere except when on the right side  of  a  match  operat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 as  an  argument  to a built-in function that expect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uses extended regular expressions as with  _#e_#g_#r_#e_#p(1).   The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metacharacters, i.e., those with special meaning in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$ . [ ] | ( ) * +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            matches any non-metacharacter _#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_#c           matches a character  defined  by  the  same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quences  used  in string constants or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_#c if \_#c is not an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matches any character (including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^            matches the front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            matches the back of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1c2c3...]  matches any character in the class c1c2c3... 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val  of  characters  is denoted c1-c2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ss [...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^c1c2c3...] matches any character not in the class c1c2c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expressions are built up from other regular expressions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_#r2         matches  _#r1  followed immediately by _#r2 (concate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1 | _#r2      matches _#r1 or _#r2 (alter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*           matches _#r repeated zero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+           matches _#r repeated one or 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?           matches _#r zero o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_#r)          matches _#r, providing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reasing precedence of operators  is  alternation, 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ary (*, + or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_a-zA-Z][_a-zA-Z0-9]*$/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^[-+]?([0-9]+\.?|\.[0-9])[0-9]*([eE][-+]?[0-9]+)?$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matched by AWK identifiers and AWK numeric constant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"." has to be escaped to be recognized as  a  decimal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 metacharacters are not special inside charac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expression can be used on the right hand side of the ~ or !~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 or passed to a built-in that expects  a  regular  expression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ed,  it  is  converted to string, and then interpreted a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identifier = "[_a-zA-Z][_a-zA-Z0-9]*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0 ~ "^"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ll lines that start with an AWK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 empty regular expression,  //,  which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 string and hence is matched by any string at the front,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very charac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 abc | mawk { gsub(//, "X") ; pri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XbX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#4.#. R#Re#ec#co#or#rd#ds#s a#an#nd#d f#fi#ie#el#l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read in one at a time, and stored in the _#f_#i_#e_#l_#d variable $#$0#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cord  is split into _#f_#i_#e_#l_#d_#s which are stored in $#$1#1, $#$2#2, ..., $#$N#NF#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ilt-in variable N#NF#F is set to the number of fields, and N#NR#R and F#FN#N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cremented by 1.  Fields above $#$N#NF#F are set 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to $#$0#0 causes the fields and N#NF#F to be recomputed.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#NF#F or to a field causes $#$0#0 to be reconstructed by concaten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i#i'#'s#s  separated  by O#OF#FS#S.  Assignment to a field with index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F#F, increases N#NF#F and causes $#$0#0 to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put stored in fields is string,  unless  the  entire  fiel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form and then the type is number and 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24 24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'{ print($1&gt;100, $1&gt;"100", $2&gt;100, $2&gt;"100") 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1 1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#$0#0 and $#$2#2 are string and $#$1#1 is number and string.  The firs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umeric, the second is string, the third is string (100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100"), and the last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#5.#. E#Ex#xp#pr#re#es#ss#si#io#on#ns#s a#an#nd#d o#op#pe#er#ra#at#to#o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syntax is similar to C.  Primary expressions ar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s, string constants, variables,  fields,  arrays  and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.   The  identifier  for  a  variable,  array or func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of letters, digits and underscores, that does no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.   Variables  are  not declared; they exist when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initialized to _#n_#u_#l_#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expressions are composed with the following operators in  ord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s_#s_#i_#g_#n_#m_#e_#n_#t          =  +=  -=  *=  /=  %=  ^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d_#i_#t_#i_#o_#n_#a_#l         ?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o_#r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a_#n_#d       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r_#r_#a_#y _#m_#e_#m_#b_#e_#r_#s_#h_#i_#p    i#i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a_#t_#c_#h_#i_#n_#g       ~   !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r_#e_#l_#a_#t_#i_#o_#n_#a_#l          &lt;  &gt;   &lt;=  &gt;=  ==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c_#o_#n_#c_#a_#t_#e_#n_#a_#t_#i_#o_#n       (no explicit oper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a_#d_#d _#o_#p_#s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m_#u_#l _#o_#p_#s             *  /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u_#n_#a_#r_#y               +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l_#o_#g_#i_#c_#a_#l _#n_#o_#t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e_#x_#p_#o_#n_#e_#n_#t_#i_#a_#t_#i_#o_#n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i_#n_#c _#a_#n_#d _#d_#e_#c         ++ -- (both post and p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#f_#i_#e_#l_#d      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, conditional and exponentiation associate right to lef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erators associate left to right.  Any expression can be 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#6.#. A#Ar#rr#ra#ay#y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vides  one-dimensional arrays.  Array elements are expr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].  _#E_#x_#p_#r is internally converted  to  string  type,  so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 A[1]  and A["1"] are the same element and the actual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1".  Arrays indexed by strings are called  associative  arrays.   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ally  an  array  is  empty;  elements  exist when first access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, _#e_#x_#p_#r i#in#n _#a_#r_#r_#a_#y evaluates to 1 if _#a_#r_#r_#a_#y[_#e_#x_#p_#r] exists, el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a form of the f#fo#or#r statement that loops over each index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o#or#r ( _#v_#a_#r i#in#n _#a_#r_#r_#a_#y ) _#s_#t_#a_#t_#e_#m_#e_#n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_#v_#a_#r to each index of _#a_#r_#r_#a_#y and executes _#s_#t_#a_#t_#e_#m_#e_#n_#t. 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 transverses the indices of _#a_#r_#r_#a_#y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tatement,  d#de#el#le#et#te#e  _#a_#r_#r_#a_#y[_#e_#x_#p_#r],  causes _#a_#r_#r_#a_#y[_#e_#x_#p_#r] not to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supports an extension, d#de#el#le#et#te#e _#a_#r_#r_#a_#y, which deletes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dimensional  arrays  are  synthesized with concaten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variable  S#SU#UB#BS#SE#EP#P.   _#a_#r_#r_#a_#y[_#e_#x_#p_#r1,_#e_#x_#p_#r2]   is   equivalent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r_#r_#a_#y[_#e_#x_#p_#r1 S#SU#UB#BS#SE#EP#P _#e_#x_#p_#r2].  Testing for a multidimensional ele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enthesized index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 (i, j) in A )  print A[i, 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#7.#. B#Bu#ui#il#lt#ti#in#n-#-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variables are built-in  and  initialized  befor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C#C      number of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#AR#RG#GV#V      array of command line arguments, 0..ARGC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#CO#ON#NV#VF#FM#MT#T   format  for  internal conversion of numbers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#EN#NV#VI#IR#RO#ON#N   array indexed by environment variables.  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t  string,  _#v_#a_#r_#=_#v_#a_#l_#u_#e  is  stored as E#EN#NV#VI#IR#RO#ON#N[_#v_#a_#r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#v_#a_#l_#u_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I#IL#LE#EN#NA#AM#ME#E  name of the current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N#NR#R       current record number in F#FI#IL#LE#EN#NA#AM#ME#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#FS#S        splits records into fields as a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F#F        number of fields in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#NR#R        current record number in the total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M#MT#T      format for printing numbers; initially = "%.6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F#FS#S       inserted between fields on output, initially = "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#OR#RS#S       terminates each record on output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L#LE#EN#NG#GT#TH#H   length set by the last call to the built-in 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        input record separator, initially = "\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#RS#ST#TA#AR#RT#T    index set by the last call to m#ma#at#tc#ch#h(#()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#SU#UB#BS#SE#EP#P    used  to  build multiple array subscripts, initially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\03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#8.#. B#Bu#ui#il#lt#t-#-i#in#n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ub(_#r_#,_#s_#,_#t)  g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lobal substitution, every match of regular expression 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variable  _#t  is  replaced by string _#s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lacements is returned.  If _#t is omitted, $#$0#0  is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 &amp;  in  the  replacement  string  _#s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ed substring of _#t.  \&amp; and \\ put  literal &amp; and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pectively, in the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(_#s_#,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_#t  is  a  substring  of  _#s, then the position where 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s is returned, else 0 is returned.  The first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er of _#s is in positio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length of string or array. 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_#s_#,_#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the  index of the first longest match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ression _#r in string _#s.  Returns 0 if no match.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e  effect, R#RS#ST#TA#AR#RT#T is set to the return value.  R#RL#LE#EN#NG#GT#TH#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et to the length of the match or -1 if no match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pty  string is matched, R#RL#LE#EN#NG#GT#TH#H is set to 0,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front, and length(_#s)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 if the match is at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(_#s_#,_#A_#,_#r)  split(_#s_#,_#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_#s is split into fields by regular expression _#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elds are loaded into array _#A. 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turned.  See section 11 below for more detail.  If 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, F#FS#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rintf(_#f_#o_#r_#m_#a_#t_#,_#e_#x_#p_#r_#-_#l_#i_#s_#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string constructed from _#e_#x_#p_#r_#-_#l_#i_#s_#t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f_#o_#r_#m_#a_#t.  See the description of printf(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(_#r_#,_#s_#,_#t)  sub(_#r_#,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 substitution,  same  as gsub() except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str(_#s_#,_#i_#,_#n)  substr(_#s_#,_#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substring of string _#s, starting at  index  _#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 length _#n.  If _#n is omitted, the suffix of _#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_#i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low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a copy of _#s with all upper case  characters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upper(_#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 a  copy of _#s with all lower case character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ted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available on systems which support the corresponding C m#mk#kt#ti#im#m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#st#tr#rf#ft#ti#im#me#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ktime(_#s_#p_#e_#c_#i_#f_#i_#c_#a_#t_#i_#o_#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ts  a  date  specification  to a timestam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units as  s#sy#ys#st#ti#im#me#e.   The  date  specification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ing  containing  the components of the date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year, e.g., 2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the month of the year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D the day of the month starting 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H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M minute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lls how to treat timezone  versus  daylight 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T i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ktime()  should (use timezone information and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m databases to) attempt  to determine whether D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in effect at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ftime([_#f_#o_#r_#m_#a_#t [, _#t_#i_#m_#e_#s_#t_#a_#m_#p [, _#u_#t_#c ]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s  the  given timestamp using the format (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 s#st#tr#rf#ft#ti#im#me#e fun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f_#o_#r_#m_#a_#t parameter is missing, "%c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the _#t_#i_#m_#e_#s_#t_#a_#m_#p parameter is  missing,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ue from s#sy#ys#st#ti#im#me#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#o   If  the  _#u_#t_#c  parameter  is  present and non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lt is in UTC.  Otherwise local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the current time of day as the number of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 the  Epoch  (1970-01-01 00:00:00 UTC on POS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an2(_#y_#,_#x)     Arctan of _#y/_#x between -pi and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s(_#x)         Co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(_#x)         Exponenti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(_#x)         Returns _#x truncated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(_#x)         Natural loga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()         Returns a random number between zero a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(_#x)         Sine function, _#x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rt(_#x)        Returns square root of _#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rand(_#e_#x_#p_#r) 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s the random number generator,  using  the  clock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#e_#x_#p_#r  is  omitted,  and returns the valu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d.  Srand(_#e_#x_#p_#r) is useful for repeating pseudo 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m#ma#aw#wk#k is normally configured to seed the rando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 generator from the clock at startup, making it un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sary  to  call srand().  This feature can be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nditional compile, or overridden using the -#-W#Wr#ra#an#nd#do#om#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#9.#. I#In#np#pu#ut#t a#an#nd#d o#ou#ut#tp#pu#u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output statements, p#pr#ri#in#nt#t and p#pr#ri#in#nt#t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 writes $#$0#0  O#OR#RS#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_#e_#x_#p_#r1, _#e_#x_#p_#r2, ..., _#e_#x_#p_#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s _#e_#x_#p_#r1 O#OF#FS#S _#e_#x_#p_#r2 O#OF#FS#S ... _#e_#x_#p_#rn O#OR#RS#S to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.  Numeric expressions are converted  to  st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#OF#FM#M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f _#f_#o_#r_#m_#a_#t_#, _#e_#x_#p_#r_#-_#l_#i_#s_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plicates the printf C library function writing to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rd output.  The complete ANSI C  format 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 recognized  with conversions %c, %d, %e, %E, %f, %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%G, %i, %o, %s, %u, %x, %X and %%, and conversion  qu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rs h and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gument  list  to  print  or printf can optionally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es.  Print formats numbers using O#OF#FM#MT#T or "%d" for exact 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s.   "%c"  with  a  numeric  argument prints the corresponding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, with a string argument it prints the first character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  The output of print and printf can be redirected to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by appending &gt; _#f_#i_#l_#e, &gt;&gt; _#f_#i_#l_#e or | _#c_#o_#m_#m_#a_#n_#d to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 statement.   Redirection opens _#f_#i_#l_#e or _#c_#o_#m_#m_#a_#n_#d only once,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nt redirections append to the already open stream.   By 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associat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err" with stder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/dev/stdout" with stdo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"-" and "/dev/stdin" with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ssociation  with  stderr  is  especially useful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nd printf to be redirected to stderr.  These names can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d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function g#ge#et#tl#li#in#ne#e has the following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, updates the fields, N#NF#F,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into $#$0#0 from _#f_#i_#l_#e, updates the 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into _#v_#a_#r, updates N#NR#R and F#FN#NR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_#v_#a_#r &lt;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s the next record of _#f_#i_#l_#e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 a  record  from  _#c_#o_#m_#m_#a_#n_#d  into  $#$0#0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s and N#NF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c_#o_#m_#m_#a_#n_#d | getline _#v_#a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pes a record from _#c_#o_#m_#m_#a_#n_#d into _#v_#a_#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line returns 0 on end-of-file, -1 on error, otherwis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on the end of pipes are executed by /bin/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c#cl#lo#os#se#e(_#e_#x_#p_#r) closes the file or pipe associated with  _#e_#x_#p_#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 returns  0 if _#e_#x_#p_#r is an open file, the exit status if _#e_#x_#p_#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d command, and -1 otherwise.  Close is used to  reread  a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 make sure the other end of an output pipe is finished 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 file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f#ff#fl#lu#us#sh#h(_#e_#x_#p_#r) flushes the output file  or  pipe 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_#e_#x_#p_#r.  Fflush returns 0 if _#e_#x_#p_#r is an open output stream else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flush without an argument flushes stdout.  Fflush with an empty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("") flushes all op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 s#sy#ys#st#te#em#m(_#e_#x_#p_#r) uses /bin/sh to execute _#e_#x_#p_#r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of the command _#e_#x_#p_#r.  Changes made to the E#EN#NV#VI#IR#RO#ON#N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ssed to commands executed with s#sy#ys#st#te#em#m or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0#0.#. U#Us#se#er#r d#de#ef#fi#in#ne#ed#d f#fu#un#nc#ct#ti#io#on#n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ntax for a user defined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#fu#un#nc#ct#ti#io#on#n name( _#a_#r_#g_#s ) { _#s_#t_#a_#t_#e_#m_#e_#n_#t_#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body can contain a retur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#re#et#tu#ur#rn#n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return  statement  is not required.  Function calls may be nes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ursive.  Functions are passed expressions by  value  and  array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 Extra  arguments serve as local variables and are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zed to _#n_#u_#l_#l.  For example, csplit(_#s_#,_#A) puts each character of  _#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_#A and returns the length of _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csplit(s, A,    n, 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length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1 ; i &lt;= n ; i++ ) A[i] = substr(s, 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ting  extra  space  between  passed arguments and local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tional.  Functions can be referenced before they are defin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name and the '(' of the arguments must touch to avoi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parameter is normally a scalar value (number or string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a forward reference to a function using an array as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the function's corresponding  parameter  will  be  treate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1#1.#. S#Sp#pl#li#it#tt#ti#in#ng#g s#st#tr#ri#in#ng#gs#s,#, r#re#ec#co#or#rd#ds#s a#an#nd#d f#fi#i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k  programs  use the same algorithm to split strings into arra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), and records into fields on F#FS#S.  m#ma#aw#wk#k use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to split files into records on R#R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(_#e_#x_#p_#r_#,_#A_#,_#s_#e_#p)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If _#s_#e_#p is omitted, it is replaced by F#FS#S.  _#S_#e_#p can be an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on or regular expression.  If it is  an  expression  of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type, it is convert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If _#s_#e_#p = " " (a single space), then &lt;SPACE&gt; is trim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nt and back of _#e_#x_#p_#r, and _#s_#e_#p becomes &lt;SPACE&gt;.  m#ma#aw#wk#k 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PACE&gt; as the regular expression /[ \t\n]+/.  Otherwise _#s_#e_#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eated as a regular expression,  except  that  meta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 ignored  for  a string of length 1, e.g., split(x, A,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plit(x, A, /\*/)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If _#e_#x_#p_#r is not string, it is converted to string.  If  _#e_#x_#p_#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empty string "", split() returns 0 and _#A is se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, all non-overlapping, non-null and longest m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#s_#e_#p in _#e_#x_#p_#r, separate _#e_#x_#p_#r into fields which are loaded into _#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s are placed in A[1],  A[2],  ...,  A[n]  and  spl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 n, the number of fields which is the number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one.  Data placed in _#A that looks numeric is typed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 records  into  fields  works  the same except the pie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$#$1#1, $#$2#2,..., $#$N#NF#F.  If $#$0#0 is empty, N#NF#F is set to 0 and all $#$i#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 splits  files  into  records  by the same algorithm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 difference that R#RS#S is really a terminator instead of  a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.  (O#OR#RS#S is really a terminator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,  if F#FS#S = ":+" and $#$0#0 = "a::b:" , then N#NF#F = 3 and $#$1#1 =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#$2#2 = "b" and $#$3#3 = "", but if "a::b:" is the content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nd R#RS#S = ":+", then there are two records "a" and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#RS#S = " " is not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F#FS#S  =  "",  then m#ma#aw#wk#k breaks the record into individu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similarly, split(_#s_#,_#A_#,"") places the  individual  characters  of  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_#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2#2.#. M#Mu#ul#lt#ti#i-#-l#li#in#ne#e r#re#ec#co#or#rd#d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 m#ma#aw#wk#k  interprets  R#RS#S as a regular expression, multi-lin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asy.  Setting R#RS#S = "\n\n+", makes one or more blank line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.  If F#FS#S = " " (the default), then single newlines, by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&lt;SPACE&gt; above, become space and single newlines are  field 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a file is "a b\nc\n\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R#RS#S = "\n\n+"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F#FS#S = " 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re is one record "a b\nc" with three fields "a",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\n", gives two fields "a b" and "c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#o   changing F#FS#S = "", gives one field identical to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lines with spaces or tabs to be considered blank, set R#RS#S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([ \t]*\n)+".   For  compatibility  with other awks, setting R#RS#S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same effect as if blank lines are stripped from the  fro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 of  files  and  then  records  are determined as if R#RS#S = "\n\n+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requires that "\n" always separates records when R#RS#S = ""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 of  the  value  of  F#FS#S.   m#ma#aw#wk#k  does not support this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defining "\n" as &lt;SPACE&gt; makes it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time when you change R#RS#S for multi-line  records,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ant to change O#OR#RS#S to "\n\n" so the record spacing is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#13#3.#. P#Pr#ro#og#gr#ra#am#m e#ex#xe#ec#cu#ut#ti#io#on#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order of program execution.  First  A#AR#RG#GC#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 to the total number of command line arguments passed to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phase of the program.  A#AR#RG#GV#V[#[0#0]#] is set the name of the  AWK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ter  and  A#AR#RG#GV#V[#[1#1]#] ...  A#AR#RG#GV#V[#[A#AR#RG#GC#C-#-1#1]#] holds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exclusive of options and program source.  For exampl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wk  -f  prog  v=1  A  t=hello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C#C = 5 with A#AR#RG#GV#V[#[0#0]#] = "mawk", A#AR#RG#GV#V[#[1#1]#] = "v=1", A#AR#RG#GV#V[#[2#2]#] = "A", A#AR#RG#GV#V[#[3#3]#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"t=hello" and A#AR#RG#GV#V[#[4#4]#] = "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 each  B#BE#EG#GI#IN#N block is executed in order.  If the program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of B#BE#EG#GI#IN#N blocks, then  execution  terminates,  else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 is opened and execution continues.  If A#AR#RG#GC#C equals 1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is set to stdin, else  the command line  arguments  A#AR#RG#GV#V[#[1#1]#]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A#AR#RG#GC#C-#-1#1]#] are examined for a fi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line  arguments  divide  into three sets: fil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arguments and empty strings "".  An assignment has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v_#a_#r=_#s_#t_#r_#i_#n_#g.   When  an A#AR#RG#GV#V[#[i#i]#] is examined as a possible fil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empty it is skipped; if it  is  an  assignment  argumen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  to  _#v_#a_#r  takes place and i#i skips to the next argument;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#AR#RG#GV#V[#[i#i]#] is opened for input.  If it fails to open, execution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xit code 2.  If no command line argument is a file argume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mes from stdin.  Getline in a B#BE#EG#GI#IN#N action opens input.  "-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argument denotes 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n input stream is open, each input record is tested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p_#a_#t_#t_#e_#r_#n, and if it matches, the  associated  _#a_#c_#t_#i_#o_#n  is  executed. 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 pattern  matches if it is boolean true (see the end of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2).  A B#BE#EG#GI#IN#N pattern matches before any input has been  rea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#EN#ND#D pattern matches after all input has been read.  A rang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x_#p_#r1,_#e_#x_#p_#r2 , matches every record between the match of _#e_#x_#p_#r1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_#e_#x_#p_#r2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d of file occurs on the input stream, the remain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examined for a file argument, and if there is one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,  else the E#EN#ND#D _#p_#a_#t_#t_#e_#r_#n is considered matched and all E#EN#ND#D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, the assignment v=1 takes place after the B#BE#EG#GI#IN#N  _#a_#c_#t_#i_#o_#n_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 executed,  and  the  data  placed in v is typed number 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is then read from file A.  On end of file A,  t  is  se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"hello",  and B is opened for input.  On end of file B, the E#E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a_#c_#t_#i_#o_#n_#s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low at the _#p_#a_#t_#t_#e_#r_#n _#{_#a_#c_#t_#i_#o_#n_#} level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#ne#ex#xt#tf#fi#il#le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#ex#xi#it#t  _#o_#p_#t_#__#e_#x_#p_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 statement causes the next input record to be read  and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n testing to restart with the first _#p_#a_#t_#t_#e_#r_#n _#{_#a_#c_#t_#i_#o_#n_#}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 n#ne#ex#xt#tf#fi#il#le#e statement tells m#ma#aw#wk#k  to  stop  proces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 file.   It  then updates FILENAME to the next file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and line, and resets FN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#o   An e#ex#xi#it#t statement causes immediate execution of the E#EN#ND#D ac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termination  if there are none or if the e#ex#xi#it#t occu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#EN#ND#D action.  The _#o_#p_#t_#__#e_#x_#p_#r sets the exit value of the progra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den by a later e#ex#xi#it#t or subsequen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X#XA#AM#MP#P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mulate 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pri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emulate 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hars += length($0) + 1  # add one for the 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s +=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{ print NR, words, cha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count the number of unique "real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F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for(i = 1 ; i &lt;= NF ; i++)  word[$i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word["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um the second field of every record based on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credit|gain/ { sum += $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1 ~ /debit|loss/  { sum -= $2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print s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ort a file, comparin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line[NR] = $0 "" }  # make sure of comparis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 in case some lines look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 isort(line, N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i = 1 ; i &lt;= NR ; i++) print line[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insertion sort of A[1..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isort( A, n,    i, j,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= 2 ; i &lt;= n 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d = A[j = 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( A[j-1] &gt; ho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j-- ; A[j+1] = A[j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[j] =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sentinel A[0] = "" will be created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#CO#OM#MP#PA#AT#TI#IB#BI#IL#LI#IT#TY#Y I#IS#SS#SU#U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#MA#AW#WK#K 1#1.#.3#3.#.3#3 v#ve#er#rs#su#us#s P#PO#OS#SI#IX#X 1#10#00#03#3.#.2#2 D#Dr#ra#af#ft#t 1#11#1.#.3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OSIX  1003.2(draft 11.3) definition of the AWK language is AW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in the AWK book with a few extensions that appeared  in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VR4 nawk.  The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functions: toupper() and tolow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variables: ENVIRON[] and CONVF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ANSI C conversion specifications for printf() and sprint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New  command  options:   -v  var=value,  multiple -f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ation options as arguments to 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For systems (MS-DOS or Windows) which provide  a  _#s_#e_#t_#m_#o_#d_#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on,  an  environment variable MAWKBINMODE and a built-i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le BINMODE.  The bits of the BINMODE value tell  _#m_#a_#w_#k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ify the R#RS#S and O#OR#RS#S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set  standard in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set standard output to binary mode, and if BIT-2 is unse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#OR#RS#S to "\r\n" (CR/LF) rather than "\n" (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suppress the assignment to R#RS#S and O#OR#RS#S of CR/LF, making it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ble to run scripts and generate output compatible with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-e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AWK is oriented to operate on files a line at a time.  R#RS#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from "\n" to another single character, but it is hard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use for this -- there are no examples in the AWK book.  By conv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, R#RS#S = "", makes one or more blank lines separate record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-line  records.   When  R#RS#S  = "", "\n" is always a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less of the value in F#FS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, on the other hand, allows R#RS#S to be a  regular  expression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n"  appears  in records, it is treated as space, and F#FS#S always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line at a time paradigm can make some programs simp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 often  improve  performance.   For example, redoing example 3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 RS = "[^A-Za-z]+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word[ $0 ] = "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{ delete  word[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( i in word )  cnt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s the number of unique words by making each  word  a  record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ate  size  files, m#ma#aw#wk#k executes twice as fast, because of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fied inner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 replaces each comment by a single space  in  a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 = "/\*([^*]|\*+[^/*])*\*+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comment is recor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S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line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print hold ; hold = $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{ printf "%s" , hol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ing  one  record  is  needed to avoid terminating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#ma#aw#wk#k, the following are all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~ /a\+b/    x ~ "a\+b"     x ~ "a\\+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s get scanned twice, once  as  string  and  once  as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 On the string scan, m#ma#aw#wk#k ignores the escape on non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ile the AWK book advocates _#\_#c be  recognized  as  _#c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itates  the double escaping of meta-characters in strings. 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declines to define the behavior which passively force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s  that  must  run under a variety of awks to use the mo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ss readable, double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recognize "/dev/std{in,out,err}".  Some system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  an  actual  device for this, allowing AWKs which do no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eature directly to sup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AWK does not  recognize  \x  hex  escape  sequences  in 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 ANSI C, m#ma#aw#wk#k limits the number of digits that follows \x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urrent implementation only  supports  8  bit  character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-in  f#ff#fl#lu#us#sh#h first appeared in a recent (1993) AT&amp;T awk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lib, and is not part of the POSIX standard.  Aggregate dele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#de#el#le#et#te#e _#a_#r_#r_#a_#y is not part of the POSI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explicitly leaves the behavior of F#FS#S = "" undefined, and m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ting the record into characters as a possible interpretatio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this use is not portable across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#Ra#an#nd#do#om#m n#nu#um#mb#be#er#r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X  does  not  prescribe a method for initializing random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actice, most implementations do nothing special, which makes s#sr#ra#an#nd#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#ra#an#nd#d follow the C runtime library, making the initial se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mplementations (Solaris XPG4 and Tru64) return 0 from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 to s#sr#ra#an#nd#d, although the results from r#ra#an#nd#d behave as 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d is 1.  Other implementations retur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m#ma#aw#wk#k can call s#sr#ra#an#nd#d at startup with  no  parameter  (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 numbers  from  the clock), this feature may be sup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#Ex#xt#te#en#ns#si#io#on#ns#s a#ad#dd#de#ed#d f#fo#or#r c#co#om#mp#pa#at#ti#ib#bi#il#li#it#ty#y f#fo#or#r G#GA#AW#WK#K a#an#nd#d B#BW#W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#Ne#ex#xt#tf#fi#il#le#e is a g#ga#aw#wk#k extension (also implemented by BWK awk), is not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 of  the POSIX standard (as of October 2012), although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 for the next revision of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k#kt#ti#im#me#e, s#st#tr#rf#ft#ti#im#me#e and s#sy#ys#st#ti#im#me#e are g#ga#aw#wk#k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/dev/stdin" feature was added to m#ma#aw#wk#k after 1.3.4, for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y   with  g#ga#aw#wk#k  and  BWK  awk.   The  corresponding  "-"  (ali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ev/stdin) was present in mawk 1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#Su#ub#bt#tl#le#e D#Di#if#ff#fe#er#re#en#nc#ce#es#s n#no#ot#t i#in#n P#PO#OS#SI#IX#X o#or#r t#th#he#e A#AW#WK#K B#Bo#oo#ok#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here is how m#ma#aw#wk#k handles exceptional cases  not  discu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WK  book  or the POSIX draft.  It is unsafe to assu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ross awks and safe to skip to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substr(s, i, n) returns the characters of s in the 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osed interval [1, length(s)] and the half-ope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, i+n).  When this intersection is empty, the empty str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; so substr("ABC", 1, 0) = "" and substr("ABC", -4, 6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Every string, including the  empty  string,  matches  the 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 at  the  front so, s ~ // and s ~ "", are always 1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(s, //) and match(s, "").  The last two set R#RL#LE#EN#NG#GT#TH#H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ndex(s, t) is always the same as match(s, t1) where t1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 as  t with metacharacters escaped.  Hence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tch requires that index(s, "") always  returns  1. 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,  index(s,t)  !=  0 if and only t is a substring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s index("","")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#o   If getline encounters end  of  file,  getline  var,  leaves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hanged.   Similarly,  on  entry  to  the E#EN#ND#D actions, $#$0#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s and N#NF#F have their value unaltered from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#EN#NV#VI#IR#RO#ON#NM#ME#EN#NT#T V#VA#AR#RI#IA#AB#BL#LE#E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recognizes thes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B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e C#CO#OM#MP#PA#AT#TI#IB#BI#IL#LI#IT#TY#Y I#IS#SS#SU#UE#ES#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WK_LONG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is is set, m#ma#aw#wk#k uses its value to decide  what  to  do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NU-style lo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 M#Ma#aw#wk#k  allows  the option to be checked against the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of long options it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 M#Ma#aw#wk#k prints an error  message  and  exits.   This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 M#Ma#aw#wk#k ignores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   Print an warning message and otherwise ignore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variable is unset, m#ma#aw#wk#k prints an error message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NY_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is  an  undocumented  g#ga#aw#wk#k  feature.  It tells m#ma#aw#wk#k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 indices before it starts to iterate over the elem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E#EE#E A#AL#LS#SO#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e_#g_#r_#e_#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o,  Kernighan  and Weinberger, _#T_#h_#e _#A_#W_#K _#P_#r_#o_#g_#r_#a_#m_#m_#i_#n_#g _#L_#a_#n_#g_#u_#a_#g_#e, Addi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sley Publishing, 1988, (the AWK book), defines the language, 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tutorial and advancing to many interesting programs that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issues of software design and analysis relevant to programm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#T_#h_#e  _#G_#A_#W_#K _#M_#a_#n_#u_#a_#l, The Free Software Foundation, 1991, is a tuto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reference that does not attempt the depth of the AWK boo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 the  reader  may  be  a novice programmer.  The section on 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is excellent.  It also discusses POSIX requirements f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#BU#UG#G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#ma#aw#wk#k implements printf() and sprintf() using the C  library 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  and  sprintf,  so  full  ANSI  compatibility requir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.  In practice this means the h conversion qualifier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  Also  m#ma#aw#wk#k inherits any bugs or limitations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ors of the AWK language have shown a consistent lack of ima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 when naming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#AU#UT#TH#HO#OR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ke Brennan (brennan@whidbey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E. Dickey &lt;dickey@invisible-island.n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4                     2015-05-03                           MAWK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