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TeX 0.99c [4b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TeX is a bibliography database manager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struction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Lamport: LaTeX: A Document Prepa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bibtex\btx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bibtex\btxha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BibTeX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tex [-m &lt;min_crossrefs&gt;] [&lt;inpu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job exceeds the capacity of bibtex.exe and you have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better, you can use bibtex32.exe instead of bibt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ibtex32.exe requires emx or rsx, see install.e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package emx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must not contain an 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tex 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ive a file name on the command line, BibTeX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 option option sets the minimum number of cross-r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utomatic inclusion of the cross-referenced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list.  The default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INPUT                Search path for .b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TINPUT                Search path for .b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              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                    directory for temporary file (virtu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directori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btex\bib       .b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btex\bst       .b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of subdirectories of the default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ther directories by setting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NPUT, BSTINPUT, and EMTE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x.doc for details on how the emTeX programs locat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MTEXDIR, subdirectory search, and trun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expl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c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 32-bit version (bibtex32.exe) is now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ong file names under OS/2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 for file name truncation has been changed. 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is tried before the 8.3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with names that contain two or more dots cannot be rea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  This should solve the problem of `bibtex file.tex'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tex with file.tex.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can now be searched recursively.  To search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, append `!' to the path name, to search al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, append `!!' to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environment variable, EMTEXDIR, can be used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TEXDRV environment variable and the -pv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longer supported; use EMTEXDIR instea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rv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if input lines (.aux file)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000 to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wizard-defined functions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3000 to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c [3c-beta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files have been moved from \emtex to \emte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files which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tex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limits of bibtex32 have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c [3c-beta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maximum number of fields which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tex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m option for setting min_cross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c [4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c [4b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.bib files from directory emtex\bibinput to emtex\bibtex\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.bst files and btxbst.doc from directory emtex\texinput\bibt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\bibtex\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BSTINPUT environment variable instead of the TEXINP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locating .b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wizard fun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 End of BIBTEX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