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7721503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7486910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2006422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8410842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