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pl', though some administ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`swipl' or `swi-prolog'. The command-lin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tself and its utility programs are documented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program{man} pages. SWI-Prolog is normally opera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staff/jan/.plrc compiled 0.00 sec, 1,2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4.0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0-2000 University of Amsterd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olicy: GPL-2 (see www.gnu.o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?-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tarting Prolog, one normally loads a program into i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---for historical reasons---may be abbrev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name of the program file between square brack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 loads the file \file{likes.pl} containing cl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like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kes compiled, 0.00 sec, 5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-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exec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{\em 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pl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plcon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DOS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-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pl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pl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-to-open resides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way to start with the \file{likes.pl} file mentio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to prove whether `john' likes some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liked by `john'.  The system responds with \mbox{\tt X = 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n prove the goal for a certain \arg{X}.  The user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i-colon (;) if (s)he wants another solution, or {\sc retur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he is satisfied, after which Prolog will say {\bf Yes}.  I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{\bf No}, it indicates it cannot find any more answ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Finally, Prolog can answer using an error messag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john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ecessary system initialisation the system consul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) the user's startup file. The base-name of this fil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of the operating system. On MS-Windows, it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l.ini} and on Unix systems \file{.plrc}. The file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_search_path/2 clauses for \const{user_profile}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hows the default value for this search-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&amp; \bf Unix </w:t>
        <w:tab/>
        <w:t>&amp; \bf Window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</w:t>
        <w:tab/>
        <w:t xml:space="preserve">&amp; \file{.} </w:t>
        <w:tab/>
        <w:t>&amp; \file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home</w:t>
        <w:tab/>
        <w:t xml:space="preserve">&amp; \file{~} </w:t>
        <w:tab/>
        <w:t>&amp; \file{%HOME%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 xml:space="preserve">  \file{%HOMEDRIVE%\%HOMEPATH%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</w:t>
        <w:tab/>
        <w:tab/>
        <w:t xml:space="preserve">&amp; </w:t>
        <w:tab/>
        <w:tab/>
        <w:t>&amp; SWI-Home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file{%WINDIR%} or \file{%SYSTEMROOT%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an initialisation go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pl -f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-point} go/0 and ---instead of entering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--- exit after completing go/0.  The \cmdlineoption{-q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upress all informa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the Prolo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et of command line options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urrent_prolog_flag(arch, Arch)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ump-runtime-variabl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-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pl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pl 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runtime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-flag \const{verbose} to \const{silent}, su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local stack limit (2 Mbytes default). Note that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ize option and its argument.  By default,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Kbytes.  Postfixing the argument with \const{m}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be interpreted in Mbytes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32 Mbytes local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L32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is useful to stop buggy programs from claiming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 \cmdlineoption{-L0} sets the limit to the high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See \secref{limi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G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global stack limit (4 Mbytes default). See \cmdlineoption{-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T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rail stack limit (4 Mbytes default). This limit is relative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rail-stack overflows are not often caused by program bug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A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rgument stack limit (1 Mbytes default). The argument stack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nesting of terms that can be compiled and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`last-argument optimisation' to avoid many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using this stack. Enlarging this limit is only 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cases. See \cmdlineoption{-L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-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item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ed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plrc} (Unix) or \file{pl.ini} (Windows). `\argoption{-f}{non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WI-Prolog from searching for a startup fil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n alternative to \argoption{-s}{file} that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rom loading the personal initialisation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ref{initfil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startup-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-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Defa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hich prints the welcome message. The welcome mess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e suppressed by giving \argoption{-g}{true}. \arg{goal} can be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In this case quotes are normally needed to protec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expanded by the Unix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\arg{goal} can be a complex term. If the top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also determines the goal started by break/0 and abort/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top the user from entering interactive mode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`\argoption{-g}{goal}' and give `halt' as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This flag is sometimes required for smooth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\arg{path1 ...} is a \chr{:} separated list of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.  A value is either a term of the form \mbox{alias(valu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thname.  The computed aliases are added to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, so they precede predefined values for the alia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for details on using this file-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{\tt --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const{argv} for obtaining the command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 level to \arg{level}. Only has effect if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he \const{-DO_DEBUG} flag. Syste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log mode for GNU-Emacs can be activa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to your Emacs initialis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auto-mode-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(("\\.pl" . prolog-mod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-mode-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prolog-program-name "p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prolog-consult-string "[user]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you want this.  Indentation is either poor or I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it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(setq prolog-indent-width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-Emacs is not very goo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\file{prolog.el} file for GNU-Emacs 20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freesoft.cz/~pdm/software/emacs/prolog-mode/}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-Emacs 19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1.858.telia.com/~u85810764/Prolog-mode/index.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provides a fast lookup and browsing facilit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The online manual can show predicate defini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ctions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is displayed from the file \pllib{'MANUAL'}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elpidx} provides an index into this file. \pllib{'MANUAL'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\LaTeX{} sources with a modifi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dvitty}, using overstrike for printing bol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 for rendering italic text. XPCE is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wi_help}, presenting the information from the online hel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window. The prolog-flag \const{write_help_with_overstr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ether or not help/1 writes its output using overstr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bold and underlined output or not. If this prolog-flag is not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ised by the help library to \const{true} if the \const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quals \const{xterm} and \const{false} otherwis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oes not satisfy you, add the following line to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write_help_with_overstrik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help(help/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pecified part of the manual.  \arg{What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  &amp; Give help on specifi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 &amp; Give help on named predicate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 interface function with that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       &amp; Display specified section.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h-separated numbers: \exam{2-3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2.3 of the manual. 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tained using apropo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assert).}    &amp; Give help on predicate asse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3-4).}       &amp; Display section 3.4 of the man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'PL_retry').}&amp; Give help on interface function PL_retry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propos/1, and the SWI-Prolog home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.psy.uva.nl/projects/SWI-Prolog/},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Q, an HTML version of manual for online browsing and HTML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predicates, functions and sections that hav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} in their name or summary description.  Lower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also match a corresponding uppercase let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apropos(file).}   &amp; Display predicates, function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have `file' (or `File', etc.)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 descrip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1}{+ToEx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explanation on the given `object'.  The argu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log data object.  If the argument is an atom, a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\arg{Name/Arity} or a term of the form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Name/Arity}, explain will try to explain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possible referenc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2}{+ToExplain, -Expla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xplanation} with an explanation for \arg{ToExpl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yields furthe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ery Substitutions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that o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sh (csh(1)), called `history'. The availability of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set_prolog_flag/2, using the \const{history} prolog-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the prolog-flag \const{readlin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To enable this feature, remembering the last 50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ollowing into your startup file (see \secref{initfil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It also allows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syntax errors. SWI-Prolog does not offer the Unix 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to include arguments. This is omitted as it is unclea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, second, etc.\ argument should be defin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e could choose words, defining words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-numeric characters and the word separat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hing else, but one could also choos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history commands are shown in \tabref{histo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?str.+         &amp; Repeat last query holding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^old^new.+      &amp; Substitute &lt;old&gt; into &lt;new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^old^new.+   &amp; Substitute in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^old^new.+  &amp; Substitute in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?str^old^new.+ &amp; Substitute in query holding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ations of the History System}</w:t>
        <w:tab/>
        <w:t>\label{sec:hist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expansion is executed after \jargon{raw-reading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ge of read_term/2 and friends, reading the term in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eleting comment and canonising blank. This makes it har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correcting syntax errors. Command-line editing as provi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-readline library is more suitable for this. History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useful for executing or combining commands from long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erted in a database.  These values may be reused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queries as \$Var.  Only the latest bind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"hello"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= [105,102,109,109,112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figur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0 seconds cpu time for 183,128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16 atoms, 1,904 functors, 2,042 predicates, 52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,915 byte codes; 11,239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    Allocated 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        :                                624,8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tack :    2,048,000        8,192          4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 :    4,096,000       16,384          9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stack :    4,096,000        8,192          43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with two additional ports. The optional \arg{un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llows the user to inspect the result after un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The \arg{exception} port shows exceptions raised by throw/1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ilt-in predicates. See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orts are called \const{call}, \const{exit}, \const{red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and \const{unify}. The tracer is started by the 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en a spy point is reached and the system is in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py/1 and debug/0) or when an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.  The style is defined by the prolog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ger_print_options} and can be modified us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w}, \const{p} and \const{d} commands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trace, min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3) min([3, 2]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3) min([3, 2], G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4) min([2], G244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4) min([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4) min([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4) min(3, 2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4) min(3, 2, G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5) 3 &lt; 2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:  ( 5) 3 &lt; 2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o:  ( 4) min(3, 2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4) min(3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3) min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trace] 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 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 spy point (see spy/1) on the current predicat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spy point (see nospy/1) from the current predicat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ll goals that have alternatives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\const{off}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the current predicate with listing/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Prolog execution (see abort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Prolog break environment (see break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, stop at next port. (Also return, space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term{max_depth}{Depth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ger_print_options}, limiting the depth to whic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the \const{w} and \const{p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Prolog (see halt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failure of the current goal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on optimization a number of parent goals might not exist any mor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vailable options (also `?'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the current goal, pretending it succeeded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, stop at next spy point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 in `no debug' mod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-flag \const{debugger_print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portray(true), max_depth(10)]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of the current goal and resume execution at the call port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alls to children of this goal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ful to stop tracing a failure driven loop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-flag \const{debugger_print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[quoted(true)]}, bypassing portra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 port model as described in many Prolo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is not visible in many Prolog implement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sation removes part of the choice- and exit-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points are not shown if either the goal suc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ally or its alternatives were removed using the cu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debug mode (debug/0) choice points are only destro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by the cut.  In debug mode, tail recursion optim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mplies the system can run out of local stack i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, while no problems arise when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 to all predicates available for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 \secref{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or the list abbreviation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-files and a \jargon{load-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-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 If the entry-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pl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0.5 is the possibility to use a Prolog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s a Unix script-file.  the same mechanism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dditional parameters for running a Prolog fil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comm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\texttt{\#}-sign can be the legal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the first line blank or add a header-comm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Prolog script, make the first line star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#!/path/to/pl$ &lt;options&gt; \verb$-s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recognises this starting sequence and causes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 following argument-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/path/to/pl$ &lt;options&gt; \verb$-s$ &lt;script&gt; \verb$--$ &lt;Script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mdlineoption{-s}, the user may use \cmdlineoption{-f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Prolog from looking for a personal initialisa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script doing expression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q -t main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[--|Args]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s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eval, E, (print_message(error, E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Windows version} supports the \verb$#!$ construct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 it serves a rather different role.  The Windows shell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tart Prolog source-files directl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ile-type association.  Windows however makes i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provide additional parameters, such as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ize for an individual Prolog file.  The \verb$#!$ lin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, providing a more flexible approach then chang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  The following starts Prolog with unlimited stack-siz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source-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L0 -T0 -G0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\verb$/usr/bin/pl$, which specifies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ignored in the Windows version, but requir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ross-platform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-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-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-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-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f none -g "load_files(['$base/load'],[silent(true)]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t go --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SytemArgs, [--|Args], Argument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indows systems, similar behaviour can be achieved by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-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using the linker plld(1). A saved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ontaining machine-independent intermediate code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for fast loading. Optionally, the emulator may b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ved state, creating a single-file, but machine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This process is 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-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[option ...] [-o output] -c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-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/0 and for which the source is loaded through \file{load.pl}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-code environment, command-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-flags. With the `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it unify the value of the prolog-flag. Features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ypes: boolean prolog-flags, prolog-flags with an atom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-flags with an integer value. A boolean prolog-flag is true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-flag is present {\bf and} the \arg{Value} is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Currently defined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Used to determine the startup file as well as to select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right architecture.  See also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releases up to 2.7.10 this prolog-flag yielded an atom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numbers separated by dots. The current representati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implementing version-conditiona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-directory.  SWI-Prolog uses it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\file{&lt;home&gt;/startup/startup.&lt;arc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find its library as \file{&lt;home&gt;/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-name of the running executable.  Used by qsave_program/2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-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ynamic_st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system uses some form of `sparse-memory manage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ise the stacks. If false, malloc()/realloc() ar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. In earlier days this had consequenses for foreign code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, this is no longer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sing `sparse-memory management' are a bit faster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er, and checking the stack-boundary is often reali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using a `guard-page'. Also, memory is actually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fter a garbage collection or call to trim_stacks/0 (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 after finishing a user-que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passed to the C-linker when SWI-Prolog was linked.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libraries needed to create statically linke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-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nker flags passed to link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linked with the readline library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f you have this library installed on your syst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ue for the Win32 plwin.exe version of SWI-Prolog, which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the readlin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Prolog is started from a state saved 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compiled with -DO_RUNTIME, disabl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development features (currently the tracer and 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.  Most arithmetic operation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floats if integer values above this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4-bytes storage and are used for indexing.  Larger inte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`indirect data' and require 16-bytes on the stacks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requires only 4 additional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forma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{\tt printf()} format specification used by write/1 and fri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floating point numbers are printed. The default is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%g}. The specified value is passed to printf()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For example, if you want more digits printed, {\tt \%.12g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all floats using 12 digits instead of the default 6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, write/1, print/1 and portra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 Default is \exam{[quoted(true), portray(true), max_depth(10)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print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exam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-quotes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character_escapes--- maintained for each modu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 (default), a list of character-codes is return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s} a list of one-character atoms, if \const{atom}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re the same as single-quotes and finally, \const{string}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to a Prolog string (see \secref{strings}). 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 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 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line editor. The default is to set this prolog-flag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mandline editor is provided (see prolog-flag \const{readlin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, nor stack-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has been created since the last atom-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perform atom garbage collection at the first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10,000.   May be changed.  A value of 0 (zero)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.  See also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s/2 and evaluation under flag/3 do not automatically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s to integers if the float represent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n instantiation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-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utoloading of library function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false is the default), garbage collections and stack-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on the terminal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-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-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-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true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-flag describing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min_integer} and {\tt min_integ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-actions for the trace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 See also the \cmdlineoption{+/-tty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s fails silently. 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.  This flag is local to each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-points (see spy/1) and trace-points (see trac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ail-recursion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-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il_recursion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tail-recursion optimisa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value of this flag is equal to the \const{debug} flag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ay run out of stack if tail-recursion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ort_with_excep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abort/0 is realised.  See the description of abor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start the tracer after an error is detect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ntinue execution.  The goal that raised the error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See also fileerrors/2 and the prolog-flag {\tt report_error}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 Default is {\tt 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print error messages, otherwise suppress them.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See also the {\tt debug_on_error} prolog-flag.  Default is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}, except for the runtime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s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~} in arguments of builtin-predicates that accept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en/3, exists_file/1, access_file/2, etc.).  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should be used to expan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card patterns. This prolog-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the operating system is some version of Unix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-compiler used to compile this version of SWI-Prolo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\verb$__unix__$ or \const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the operating system is an implementation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(3.1, 95, NT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flag}{2}{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-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flag is determined from the initial value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-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1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some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-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-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a new resource (not really a hook, but similar) (SWI)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ils the \jargon{auto loader} is activated.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of the libraries that library file is automatically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the (previously undefined) predicate is resum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-flag \const{autoload} can be used to enable/disabl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lo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-loader only works if the unknown flag (see unknown/2)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ace} (default).  A more appropriate interaction with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files in the directory.  This file consists of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 completely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!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g true -t 'make_library_index(.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than one library files containing the desir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-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-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-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ake_library_index('.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  <w:tab/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garbage-collection, last-call optimization a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  These features are controlled using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Notes}</w:t>
        <w:tab/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standard `Edinburgh' syntax. A descrip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an be found in the Prolog books referenced in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non-standard or non-common constructs that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WI-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exam{0'&lt;char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not accepted by all Prolog systems that clai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ompatible syntax. It describes the ASCII value of &lt;ch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whether \chr{C} is a lower case character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etween(0'a, 0'z, C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exam{/* \ldots /* \ldots */ \ldots */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/* \ldots */} comment statement can be nested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ISO compatible extensions to the Edinburgh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 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-sequences.  An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ad in by the backslash (\chr{\}) character.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is compatible with the ISO standard, but contai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nd the interpretation of numerically specified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ore flexible to improv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For compatibility with Quin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would look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RETUR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Skips input till the next non-layout character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next line.  Same intention as \fmtseq{\c} but ISO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\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-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-character (ASCII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\verb$23$ is just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x' may be followed by a maximum of 2 hexadecimal dig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\verb$\$ is optional.  The code \verb$\xa\3$ emit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hexadecimal `a') followed by `3'.  The code \verb$\x201$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(hexadecimal `20') followed by `1'.  According to ISO,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$ is obligatory and the number of digits is unlimi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ition allows for ISO compatible specif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other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too, bu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number of octal digits i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&lt;charact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immediately preceded by a \chr{\} and not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scape sequences is copied verbatim.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 and \verb$'\''$ and \verb$''''$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atom with a single~\verb$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es handling by read has already interpreted as 32 (40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). Also, \fmtseq{\l} is translated to a single `l'.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ore widely supported format/[2,3] predicate instea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 upon using writef/2, either switch \const{character_escape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or use 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number of memory areas which are only enlarg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. The default sizes for these areas should suffic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but big applications may require larger on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command line options. The table below shows these are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 gives the option name to modify the size of the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haracter is immediately followed by a number and optional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} or \const{m}. With \const{k} or no unit indicator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preted in Kbytes (1024 bytes), with \const{m},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Mbytes ($1024 \times 1024$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-, global- and trail-stack are limited to 128 Mbytes on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or more generally to $\pow{2}{\mbox{bits-per-long} - 5}$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logScript facility described in \secref{plscript}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pecifying options with the load-file.  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tack-sizes are controlled using the Windows \idx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 \verb$HKEY_CURRENT_USER\Software\SWI\Prolog$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const{localSize}, \const{globalSize} and \const{trailSiz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 \const{DWORD} expressing the default stack size in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I for modifying these values is provided using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, start the XPCE manual tools using manpce/0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\textit{Preferences} in the \textit{File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Default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2M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tail recursion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4M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4M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oint of creation or the garbage col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r needed any lon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} &amp; 1M &amp; \bf argument stack &amp; The argument stack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tore one of the intermediate code interpre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s. The amount of space need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is determined entirely by the dep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terms are nested in the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titute the program. Overflow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using long strings in a clau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\funcref{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2.8.5, no limits are imposed on the address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lloc}{}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achines, the runtime stacks described above are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sparse allocation'. Virtual space up to the limit is claimed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itted and released while the area grows and shrinks.  On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this is realised using \funcref{VirtualAlloc}{}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is is realised using \funcref{mmap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,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sizes of atoms and strings. 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rivatives however normally limit the number of newlines in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 to 5 to improve error detection and recovery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with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toms is limited to 16777216 (16M) on 32-bit machin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machines this is virtually unlimited. 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ddress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ata is packed in a 32-bit word, which contains bo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information.  The size of the various memory areas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28 Mb for each of the areas, except for the program heap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32-bit (64 on 64-bit machines) to the user, but integer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\const{max_tagged_integer} prolog-fla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 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eed some way to avoid name clashes with the user's predic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\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 (see style_check/1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