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used for accessing binary-str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double_quotes} (see current_prolog_flag/2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text-file (often referred to as \jargon{ASCII-fi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Prolog program or part thereof. 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set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 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by this predicate overrule the systems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It currently supports a subset of the options of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\arg{Files} is either specifies a single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The specification for a source-fi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. See this predicate for the supported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file{~}, \file{~&lt;user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$&lt;var&gt;}. \arg{File} may also be \file{library(Name)}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braries are searched for a file with the specified n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brary_directory/1 and file_search_path/2.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 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}.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t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change the extension used for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(for example with \program{perl})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some specific implementation.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xtension is \fileext{p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\arg{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\arg{Term1}).  \arg{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\arg{Goal}' or `:- \arg{Goal}'.  \arg{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\arg{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\arg{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\arg{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mechanism, and only if they appear lit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s an argument to the meta-predicates not/1, ca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. A real predicate definition is requir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construc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. First it calls goal_expansion/2. If this fail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when the system halts. The hoo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n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,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 or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llows to select from the found location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e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will invoke an external editor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ked is determined from the evironment variable \env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et from the operating system or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 using setenv/2.  If no editor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the default in Unix systems, and \program{notep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olog_edit:edit_command/2 defines how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\arg{Editor} is to be invoked using shell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\arg{Compound} terms are first checked on their ar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ly nested \functor{f}{1} term (see the \const{max_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write_term/2)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erator precedence relation between \const{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&gt;} ensure \exam{If -&gt; Then ; Else} is actually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\exam{;(-&gt;(If, Then), Else)}.  The first two clau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predref{;}{2}), while only the las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\predref{!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.  If \arg{Goal} is completely finish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terministic success, failure, its choicepoint being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\arg{Catcher} unifies to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, \arg{Cleanup} is called.  Success or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eanup} is ignored and possibly choicepoints it cre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as once/1).  If cleanup throws an exceptio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is unified with a term describing how the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If this unification fails, \arg{Cleanup} i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r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raised the given \arg{Exception}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 of this predicate is cleanup of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term_in_stream(Term, In), _, 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impossible to implement in Prolog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ll terms into a list, close the file and call member/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ll_cleanup/3 there is no way to gain contr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 left by repeat is killed by a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WI-Prolog extension. See also call_cleanup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equivalent to \term{call_cleanup}{Goal, _, 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arg{Cleanup} regardless of the reason for 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viding information.  This predicate provid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 of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debug_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effect (default), the tracer was switched on.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(see current_prolog_flag/2) \const{verbos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, messages with \arg{Kind} \const{information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banner} are treated as silent. 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 on_signal/3 i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which implies that &lt;Module&gt;:&lt;Name&gt; refers the &lt;Name&gt;/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following Prolo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Goal, MaxTi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rror(signal(alrm, _), _), fail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C-Posix standards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_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are \const{default}.  The following signal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:  \const{ill}, \const{fpe}, \const{segv}, \const{pi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rm}, \const{bus}, \const{xcpu}, \const{xfs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block' control-structure}</w:t>
        <w:tab/>
        <w:tab/>
        <w:t>\label{sec:block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/3 predicate and friends have been introduced befor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tch/3 exception handling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.  The only feature not covered by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/1 is the posibility to execute global cut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atch/3 and throw/1 to deal with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jargon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e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 I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described above, but can only be used to store simp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lag(succeeds_n_times, Times,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1}{:Name/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implementation of current_predicate/2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, the current implementation of current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der predicates that can be autoloaded `curr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 using implicit source and dest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        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  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 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  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om&gt;               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ipe(&lt;Atom&gt;)} 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\arg{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\arg{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_error).} 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input stream. If \arg{SrcDest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ened for reading with see/1 and has not been closed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be resumed. Otherwise \arg{SrcDest} will be ope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er is 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output stream. If \arg{SrcDest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ened for writing with tell/1 or append/1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ince, writing will be resumed. Otherwise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--when existing---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e/1 and tell/1. \arg{Mode} is one of \const{r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, \const{append} or \const{update}. Mode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\const{update} opens the file for writing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inter at the beginning of the file without trunc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tream_position/3. \arg{Stream} is either a variabl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bound to an integer identifying the stream, or an ato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is atom will be the stream identifier. The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ntl() manual page before trusting your loc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can be an atom, giving the null-stream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uffer)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compatible predicate for querying status of open I/O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 A stream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of format \term{\$stream_position}{CharIndex, 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os}.  See also ter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extension to query the buffering mode of this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arg{current} or \arg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k modifies the current location, the line numb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tioned, a \const{reposition}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e predicate seek/4 is compatible to Quintus Prolog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and signalling is ISO complian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Implicit and Explicit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0, wait_for_input/3 wait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_ch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1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byt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, atom_to_term/3 and sformat/3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translating atoms and strings to terms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_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 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_flag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const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lipse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s \const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current_prolog_flag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to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free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e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const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-flags \const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current_prolog_flag/2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Functor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\arg{Start}.  \arg{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ode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\arg{String}. If \arg{Atom} is unbound and \arg{String} is a list of ASCII values, it will \arg{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ASCII valu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de}{2}{?Atom, ?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atom_char/2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s.  atom_char/2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ibrary 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presentation_error} if \arg{Number} is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s) rather than one-character atoms.  In the mode -, +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ASCII values describing \arg{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\arg{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\arg{Atom} is a variable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\arg{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{\sc ascii} representation using base \arg{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y the result with \arg{Atom}. If $\arg{Base} \not= 10$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ASCII value and return \const{0'}&lt;c&gt;. Otherwise $2 \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For ISO compliance, the instantiation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-, -, +} is allowed too, non-deterministically splitting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two parts (as append/3 does for list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atom_conc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3}{?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used to split atoms b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and \arg{At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al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ifying character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axe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system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prolog-flag \const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i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 The module-table of the module \const{user}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le for all modules. This global tabl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tly from inside a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c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-flag \const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,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\arg{IntExpr1} - (\arg{IntExpr1} // \arg{IntExpr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od/2 is implemented using the C \verb$%$ operat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ith negtive values is illustra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float_fractional_part(\arg{IntExpr1}/\arg{Int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`a'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  <w:tab/>
        <w:t>\label{sec:extend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Manipulation}</w:t>
        <w:tab/>
        <w:tab/>
        <w:t>\label{sec:manip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per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          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      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 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lect}{3}{?Elem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arg{Elem} from \arg{List} leaving \arg{Rest}.  It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, returning the remaining elements in \arg{Rest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electing elements from a list, it can also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Upto SWI-Prolog 3.3.10, the definition of 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ccording to the de-facto standard. The first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re in the wrong ord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st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proper list last/2 is deterministic. If \arg{List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tail, backtracking will cause \arg{List}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 Manipulation}</w:t>
        <w:tab/>
        <w:tab/>
        <w:t>\label{sec:mani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rting Lists}</w:t>
        <w:tab/>
        <w:tab/>
        <w:tab/>
        <w:t>\label{sec: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Implemented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st into a temporary array, calling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qsort}{3} using \funcref{PL_compare}{} for comparing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result is translated into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Can be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agof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Var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of}{3}{+Var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 \label{sec:appl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..], which implies common argument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ASCII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e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l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the character used for pad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eft or right alignment, centering, distributing, etc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 and \fmtseq{~+} to set tab stops. A tabs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This option i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 are only available on Unix machines.  The SWI-Prolo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If the syst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octl} calls for this these are used and tty_size/2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actual size after a user resize of the window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, the system uses tty_get_capability/2 using \const{li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} capabilities. In this case the reported size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t the first call and is not updated after a user-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Execu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e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Currently it is the only way to fetch the Prolo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-flag \const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argv(Arg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the 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representation: January 1970, 0 hours. \arg{Time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 The granularity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8}{+Time, -Year, -Month, 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2}{+Tim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-stamp as obtained though get_time/1 into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the C-library function \funcref{ctime}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turned as a SWI-Prolog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nvert_time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h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ing (alpha code)}</w:t>
        <w:tab/>
        <w:tab/>
        <w:t>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 features described in this section are only enabled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ing POSIX threads and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ongoption{enable-mt}{} option. SWI-Prolog multi-th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rimental and in some areas not sa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{\em 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 (A Pentium-II/450 can create and join approx.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er second on Linux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C-thread, automatically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with \jargon{MT-safe}</w:t>
        <w:tab/>
        <w:t>foreign-code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thread can create its own Prolog engine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Currently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argument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resources associated to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 that thread identifiers are freed for reus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{\em copied} to the new Prolog eng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further instantiation of this term in either thre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hread}{2}{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identifiers and status of all currently know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urrent_thread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t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(see thread_exit/1)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See also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 A small data-structure represen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.  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fter the execution of this thread has termin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ompared to at_halt/1, but only for the current threa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re ran regardless of why the execution of the threa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As these hooks are run, the return-code is alrea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 In addition, they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each other.  If a threads needs to wait for anoth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thread has produced some data, using only the databa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ing thread to poll the database continuously. 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spends the thread execution until the message ha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message queue of the indicated thread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the message queue of itself (see thread_self/1).  Any te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 message queue, but note that the term is copie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read and variable-bindings are thus lost. 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unified to \arg{Term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 and this predicat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 is 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 synchron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ddress/2, representing the address of a person an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ddress by retracting the old and asser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Between these two operations the database is invalid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as either no address or two addresse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utex}{3}{?MutexId, ?ThreadId, ?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existing mutexes.  If the mutex is held by some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unified with the identifier of te holding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with the recursive count of the mutex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\const{[]} and \arg{Count}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e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-support library(threaduti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  In addition, all `zombi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finished threads that are not detached, nor waited fo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 reclaim thei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console is an \program{xterm} application. For thi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running X-windows and your xterm shoul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Scc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 thread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basic Prolog execution is thread-safe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to be expected though, both dead-lock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-thread-safe code in builtin-predic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lementations of abort/0. The default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see throw/1), throw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aborted}.  The other one uses the C-construct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entire environment and rebuild a new on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llows for proper recovery of predicat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Rebuilding the environment is safer if the Prolog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upt.  Therefore the system will use the rebuild-strateg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was generated by an internal consistency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otherwise.  Prolog can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-strategy setting the prolog flag \const{abort_wit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lag (current_prolog_flag/2). The prolog/0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(succeeds) by typing the end-of-file character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ail-recursion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ated by the prolog flag \pl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l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l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onst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to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putime &amp; MT-version: seconds CPU time used by finish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 (seconds since 197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ails if no shifter in this vers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Performance Bottlenecks}</w:t>
        <w:tab/>
        <w:t>\label{sec: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const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const{cu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3}{+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, \const{plain} or \const{cumulative}. \const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const{cumulative} the time of childre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 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ain} to \const{cu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const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_count}{3}{+Head, -Calls, -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\arg{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\arg{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umulative}) or on top of the stack (\const{plain}). \arg{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 Normally invoked after \const{agc_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rolog flag) atoms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