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The XPCE GUI system for Prolog}</w:t>
        <w:tab/>
        <w:tab/>
        <w:t>\label{sec: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}\index{XPCE}\index{Graphics}\index{Window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1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XPCE GUI system]{http://www,swi.psy.uva.nl/projects/xpce/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yped languages has been with SWI-Prolog for a long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eloped by Anjo Anjewierden and Jan Wielemaker from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, University of Amsterdam. It aims at a high-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for graphical applications based o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technology has proven to be a suitabl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GUIs, which typically deal with thing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: event-driven control and global state. With XP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system that has similar characteristics that mak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owerful tool: dynamic typing, meta-programming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ru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object-system written in the C-language.  I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methods in multiple languages. New XP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from Prolog using a simple, natural syntax. 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executed by Prolog itself, providing a natur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ystems.  Below is a very simpl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prolog_lister,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ist Prolog predicat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Sel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the C++ constructo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send_super, initialise, 'Prolog List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append, new(D, dialo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_item(predicate, message(Self, list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new(view), below,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(Self, From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t predicates from specification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catch(term_to_atom(Term, From), _,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get(Self, member, view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e_open(V, write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output(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send(Self, report, error, 'Syntax 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:- send(new(prolog_lister)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165 built-in classes deal with the meta-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---of course---graphics. Th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direct-manipulation of diagrammatic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vailability.} XPCE runs on most Unix\tm{}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~95, 98 and Windows~NT. It has been connected to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\tm{} and Quintus\tm{} Prolog as well as som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and C++. The Quintus version is commercially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as ProWindows-3\tm{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fo.} further inform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jects/xpce/} or by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xpce-request@swi.psy.uva.nl}. There are demo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~95, 98, NT and i386/Linux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PCE download page]{http://www.swi.psy.uva.nl/projects/xpce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