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-flag \const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-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\funcref{dl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-flag \const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current_prolog_flag/2). \file{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architecture identifier that may b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reformed `by hand',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unsigned in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unsigned in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unsigned in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nsigned in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unsigned in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reated from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given addres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n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tring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 \const{character_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-flag. 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h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,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at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i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ei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unsigned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e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As a special case,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st of a sequence of alpha-numerical character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\const{:}). In this case the name uptil the colon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 and the rest of the name the pred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load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eign predicates from a table of structur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multiple calls to PL_register_foreign() and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shes to use PL_register_extensions()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extension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register_extensions() behaves as PL_load_extension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the only PL_* function that may be called \strong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predicates are registered {\bf in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} after registration of the SWI-Prolog built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before loading the initial saved stat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s 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t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ent encoding required?  For examine, a boolean a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u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, we look at handling a `netmask'.  Finally,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s. This can be done in Prolog, using a compound ter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guments. Especially if the integers are kept below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integer value (see current_prolog_flag/2),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pace-efficient (wasting 1 word for the functor and and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integer for the tags). Arithmetic can all be performed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ru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etmask's} are used with TCP/IP configuration.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dealing with reasoning about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Such an application requires communicating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from the operating system, reasoning about them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m to the user.  A netmask consists of 4 bitmas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  C-application normally see them as an 4-byte wid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SWI-Prolog cannot do that, as integers are alway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use the string approach outlined above, bu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handle these terms in Prolog.  A better choice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netmask/4, holding the 4 submasks as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is trivial, we will omit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 and 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c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c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funcref{GetModuleFileName}{}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nk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(see current_prolog_flag/2) 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e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