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b}[1]{{\bf #1}\index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has been developed as a GUI environment that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 arbitrary application language. Currently, XP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first of all to Prolog. The C++ interface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has been added to allow XPCE users using C++ for defining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, XPCE classes, or XPCE encapsulation of (OS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dynamically typed object-oriented system. (Graphical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nipulated using the generic operations \cfunc{new}{} to create a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n XPCE class, \cfunc{send}{} to invoke a `procedure' metho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\cfunc{get}{} for a `function' method and \cfunc{free}{} to destroy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XPCE and an application languag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version of application-language data to XP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version of XPCE data to application-langu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the XPCE gener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owing XPCE to call functionality in the application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has been successfully connected to various Prolog and Lis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also symbolically typed and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p predicate/function-names onto the implementation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vironment can call a predicate/function give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language has neither of these features: i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untyped, there is no general way to find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rguments at runtime.  Also (within the language), C+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\strong{name} of a function onto the addres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\strong{compiler} however can reason about typ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llows for the definition of new typ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types.  The interface describ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se features to define an interface tha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nd practical to use as the Prolog and Lisp interfa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We also considered a C-interface.  The C langua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s runtime and compile-time type-detection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quence the user has to specify the appropri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sions explicitly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idered too error-pr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number of issues to motivate an interface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may be used as a graphical library for C++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provides high-level support for dialog windows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graphics, text and Unix process interac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XPCE is an alternative for other C++ connected (GUI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trong and w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-curve for GIU libraries is generally long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functions and options provided by such libra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be connected to the language the application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for a particular application, s/he does not have to l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U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XPCE may be used as `glue' in a multi-language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an not only be connected to various different languag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nected to various programming environmen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ogramming environments can call XPCE behaviou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language in which the behaviour is reali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++ can activate an XPCE class defined in Prolog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and stable parts of the application may be mod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defined XPCE classes, while the overall control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in Prolog or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++ may be used to implement efficient XPCE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unicating with Prolog or Lisp, a consider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 in data-transformations and control-transfer between 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or Lisp environment.  With C++ this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aking C++ the ideal language for defin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XP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king other packages available to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and libraries provide an interface to C and/or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's C++ interface may be used as an efficient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XPCE and such an (operating-) system 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pabilities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XPCE and C++ is fully transparent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to create and manipulate XPCE objects. C++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XPCE code objects so that the message of a butt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a C++ function {\bf and} pass argument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n principle, this interface suffices for defining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C++, a more friendly and efficient mechanism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C++ class \cclass{PceArg}. 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 represents an anonymous XPCE object. Class \cclass{Pce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member functions that allow the C++ programmer to activate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 object. Class PceArg also defines the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aw C data-types and XPCE's dynamically typed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gument-typ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 to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lass \cclass{PceArg} defines constructors for translating raw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 into dynamically-typed XPCE data objects. 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se constructors is given in \tabref{c2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C</w:t>
        <w:tab/>
        <w:tab/>
        <w:tab/>
        <w:t>&amp; \bf XP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short, int, long</w:t>
        <w:tab/>
        <w:t>&amp; 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>&amp; name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double</w:t>
        <w:tab/>
        <w:tab/>
        <w:t>&amp; real obj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nversion of C data into XPCE data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c2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PCE to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lass \cclass{PceArg} defines cast operato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XPCE data objects into primitive C objects. Thes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define the mapping given in \tabref{pce2c}.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\type{char *}, the value should be copied unless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\strong{known} to be an XPCE 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requested C-type</w:t>
        <w:tab/>
        <w:t xml:space="preserve">&amp; \bf XPCE </w:t>
        <w:tab/>
        <w:t>&amp; Remark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 xml:space="preserve">&amp; int, number  </w:t>
        <w:tab/>
        <w:t>&amp; PCE int only has 30 b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>&amp; real</w:t>
        <w:tab/>
        <w:t xml:space="preserve">   </w:t>
        <w:tab/>
        <w:t>&amp; rounded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ab/>
        <w:tab/>
        <w:t>&amp; char_array</w:t>
        <w:tab/>
        <w:t>&amp; value if converti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double</w:t>
        <w:tab/>
        <w:tab/>
        <w:t>&amp; real</w:t>
        <w:tab/>
        <w:tab/>
        <w:t>&amp; real is a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double</w:t>
        <w:tab/>
        <w:tab/>
        <w:t>&amp; int, number</w:t>
        <w:tab/>
        <w:t>&amp; converted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double</w:t>
        <w:tab/>
        <w:tab/>
        <w:t>&amp; char_array</w:t>
        <w:tab/>
        <w:t>&amp; value if converti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>&amp; name</w:t>
        <w:tab/>
        <w:tab/>
        <w:t>&amp; pointer to const char *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>&amp; string</w:t>
        <w:tab/>
        <w:t>&amp; pointer is vali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tring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>&amp; int, number</w:t>
        <w:tab/>
        <w:t>&amp; '\%d' formatted value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re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  <w:tab/>
        <w:tab/>
        <w:tab/>
        <w:t>&amp; real</w:t>
        <w:tab/>
        <w:tab/>
        <w:t>&amp; '\%g' formatted value in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re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nversion of XPCE data objects to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ce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nterface functions that pass control to XPCE genera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type \cclass{PceArg}. The C++ type-convers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C-primitive types are passed correctly to XP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provide additional cast operators for application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type-conversions are given in the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in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Pointers may be represented using the XPCE class \class{c_poi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occasions, C++ applications will have to sto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++ data in XPCE, for example to pass the value of \const{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class{PceCall}.  See \secref{cppmethod}.  The interfac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Pointer} in \file{&lt;pce/Pointer.h&gt;}.  \cclass{PcePoint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rived class from \cclass{PceArg}.  The value of a \cclass{Pce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resents a pointer is extracted using \cfunc{PceArg::pointe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}{PcePointer::PcePointer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 a C/C++ pointer into an XPCE \class{c_pointer}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ference to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ceArg::point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contains a \class{c_pointer} object,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er.  Otherwise return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XPC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ype-conversion, the C++ class \cclass{PceArg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XPCE operations \cfunc{send}{}, \cfunc{get}{} and \cfunc{fre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 functions. The PCE \cfunc{send}{} and \cfunc{get}{}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st of arguments. Up to 10 arguments may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versions of the member functions \cfunc{sen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get}{} as defines on class \cclass{PceArg}. More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\cfunc{sendv}{} and \cfunc{getv}{} that accep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how the x-coordinate of the \cclass{Pce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`point' is changed and how the selection of a text-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eArg point, text_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send("x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_item.send("selection", "gn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 \cfunc{PceArg::send}{} takes argumen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Arg}. The first argument of \cfunc{send}{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while the remaining arguments are interpreted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-operation. The argument \verb$10$ is converted into an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int} datum, while the \verb$"gnat"$ argument is convert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n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ceStatus}\index{enum}\index{status inform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 \cfunc{PceArg::send}{} returns a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um} type \type{PceStatu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PceStatus { FAIL = 0, SUCCEED = 1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 \cfunc{PceArg::get}{} invokes the XPC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\cfunc{get}{}. The return value is made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Arg} again. The global object \glb{TheDisplay} refer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@display for the Prolog and Lisp interfac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identifies XP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P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Display.send("inform", "I am XPCE version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Pce.get("versio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ember function \cfunc{PceArg::free}{}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XPCE operation \cfunc{free}{} to discard of the XPCE obje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\exam{obj.send("free")}, except the \cfunc{free}{}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objects that are already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Status}{PceArg::send}{PceArg selector, ..., PceArg arg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 XPCE send operation. The first argumen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, and the remaining arguments are used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Using the conversion of \type{char *} to \cclass{PceArg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can be written as, for example, \verb$"append"$.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, it is better to store the converted value in a glob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Arg PcNappend("appe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at.send(PcNappend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PceEmacs} C++ mode contains commands to gathe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lector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Arg}{PceArg::get}{PceArg selector, ..., PceArg arg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func{PceArg::send}{}, but implements the XPC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s the result is a \cclass{PceArg} as well, multi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be concaten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screenwidth = TheDisplay.get("size").get("wid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Status}{PceArg::fre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-&gt;free on the receiver if the object exists.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not protected by `object -&gt;protected'. Succeeds sile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s no object (i.e.\ an integer), or has already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interface defines derived classes of class \cclass{PceArg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structors for creating XPCE objects. 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the C++ class \cclass{PceObject}.  The first argumen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cclass{PceArg}) defines the name of the XPCE clas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is to be created.  The remaining argumen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given to the XPCE -&gt;initialise metho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defines a dialog windows saying hello to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ello 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Object d("dialog");</w:t>
        <w:tab/>
        <w:t>// Create an instance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send("append", PceObject("label", "message", "Hello 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send(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eader files,for cla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expression \exam{PceObject("&lt;classname&gt;", ...}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bjects, there are C++ header files for each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lasses that define a derived class Pce&lt;CapitalisePceClass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fine constructors for all possible arities ($&lt; 10$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' initialisation method. For example PcePoint (represen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point object) defines constructors with 0, 1, and 2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point -&gt;initialise' accepts two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rewritten version of the hello world program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ele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Labe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Butt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Dialog d;</w:t>
        <w:tab/>
        <w:tab/>
        <w:tab/>
        <w:t>// Create an instance of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send("append", PceLabel("message", PceString("Hello World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send("append", PceButton("quit", PceMessage(d, "destroy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send(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XPCE classes have names that cannot be represented a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\Tabref{cppclassnames} defines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XPCE name</w:t>
        <w:tab/>
        <w:t>&amp; \bf C++ Name</w:t>
        <w:tab/>
        <w:t>&amp; \bf Summ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$</w:t>
        <w:tab/>
        <w:t>&amp; PceTimes</w:t>
        <w:tab/>
        <w:t>&amp; Multiplication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$</w:t>
        <w:tab/>
        <w:t>&amp; PceMinus</w:t>
        <w:tab/>
        <w:t>&amp; Subtraction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+$</w:t>
        <w:tab/>
        <w:t>&amp; PcePlus</w:t>
        <w:tab/>
        <w:t>&amp; Addition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$</w:t>
        <w:tab/>
        <w:t>&amp; PceDivide</w:t>
        <w:tab/>
        <w:t>&amp; Division expres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=$</w:t>
        <w:tab/>
        <w:t>&amp; PceBinding</w:t>
        <w:tab/>
        <w:t>&amp; Name-value pair for argument-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</w:t>
        <w:tab/>
        <w:t>&amp; PceLess</w:t>
        <w:tab/>
        <w:t>&amp; Compare expressions on less-th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$</w:t>
        <w:tab/>
        <w:t>&amp; PceEquation</w:t>
        <w:tab/>
        <w:t>&amp; Identity between two expres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&lt;$</w:t>
        <w:tab/>
        <w:t>&amp; PceLessEqual</w:t>
        <w:tab/>
        <w:t>&amp; Compare expressions on less-or-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==$</w:t>
        <w:tab/>
        <w:t>&amp; PceEqual</w:t>
        <w:tab/>
        <w:t>&amp; Test equivalence of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$</w:t>
        <w:tab/>
        <w:t>&amp; PceGreater</w:t>
        <w:tab/>
        <w:t>&amp; Test arithmetic $&gt;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gt;=$</w:t>
        <w:tab/>
        <w:t>&amp; PceGreaterEqual &amp; Compare expressions on greater-or-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?$</w:t>
        <w:tab/>
        <w:t>&amp; PceObtain</w:t>
        <w:tab/>
        <w:t>&amp; Invoke a get meth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==$</w:t>
        <w:tab/>
        <w:t>&amp; PceNonEqual</w:t>
        <w:tab/>
        <w:t>&amp; Test non-equivalence of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++ classnames for XPCE classes with a `symbol'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cppclass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lobal (named)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lobal objec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derived class \cclass{PceGlobal} allows access to existing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objects (@display, @arg1, etc.) and allows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d objects.  The constructo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Global::PceGlobal(PceArg name, [PceArg class, PceArg arg1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used global objects are bound to glob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C++ class \cclass{PceGlobal}.  They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glob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olog/lisp name</w:t>
        <w:tab/>
        <w:t xml:space="preserve">&amp; C++ name </w:t>
        <w:tab/>
        <w:tab/>
        <w:t>&amp; Remark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  <w:tab/>
        <w:tab/>
        <w:t>&amp; \glb{TheDisplay}</w:t>
        <w:tab/>
        <w:t>&amp; Represents the X-displa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pce</w:t>
        <w:tab/>
        <w:tab/>
        <w:tab/>
        <w:t>&amp; \glb{ThePce}</w:t>
        <w:tab/>
        <w:tab/>
        <w:t>&amp; Represents th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nil</w:t>
        <w:tab/>
        <w:tab/>
        <w:tab/>
        <w:t>&amp; \glb{TheNil}</w:t>
        <w:tab/>
        <w:tab/>
        <w:t>&amp; Nil, noth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</w:t>
        <w:tab/>
        <w:tab/>
        <w:t>&amp; \glb{TheDefault}</w:t>
        <w:tab/>
        <w:t>&amp; Default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on</w:t>
        <w:tab/>
        <w:tab/>
        <w:tab/>
        <w:t>&amp; \glb{TheOn}</w:t>
        <w:tab/>
        <w:tab/>
        <w:t>&amp; Boolean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f</w:t>
        <w:tab/>
        <w:tab/>
        <w:tab/>
        <w:t>&amp; \glb{TheOff}</w:t>
        <w:tab/>
        <w:tab/>
        <w:t>&amp; Boolean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ceiver</w:t>
        <w:tab/>
        <w:tab/>
        <w:t>&amp; \glb{TheReceiver}</w:t>
        <w:tab/>
        <w:t>&amp; Receiver of event/metho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event</w:t>
        <w:tab/>
        <w:tab/>
        <w:tab/>
        <w:t>&amp; \glb{TheEvent}</w:t>
        <w:tab/>
        <w:t>&amp; Current ev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arg1 ... @arg10</w:t>
        <w:tab/>
        <w:t>&amp; \glb{TheArg1} \ldots \glb{TheArg10} &amp; Forwarded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Global instances of Pce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back to a C++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s above, we have discussed how the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Arg} and its derived classes are used to create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XPCE world from C++. This section describes how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n be called from XP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all-back (C++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lass \cclass{PceCall} is a derived class of \cclass{PceArg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XPCE code object that, when executed, calls a C+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Call} `encapsulates' the C++ function in an object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from XPCE. 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Dia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TextIte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stances(PceArg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Arg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(c = ThePce.get("convert", cl, "class"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Display.send("inform", "Class %s has %d instanc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.get("name"), c.get("no_created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.get("no_free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InitApplicatio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Dialog d("Show #Instance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send("append", PceTextItem("class"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eCall(showInstances, TheArg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.send(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lass \cclass{PceFuncall} is similar to \cclass{PceCall}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the C++ function is a \cclass{PceArg}.  The resul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n XPCE function object.  Such an object may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 (e.g.\ Prolog) or as part of other code object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utton.  The following example defines @geten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to fetch a Un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get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Getenv(PceAr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 = getenv(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InitApplicatio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Funcall f(PceGetenv, TheArg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send("_name_reference", "getenv");  // name the object @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gment below shows how this code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pce_load_cxx(gete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et(@getenv, '_forward', 'USER'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back to a C++ member function}</w:t>
        <w:tab/>
        <w:t>\label{sec:cpp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written using C++ classes and member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shes to add XPCE behaviour to this class, it would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\const{this} and a pointer to a C++ member function to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ystem has been implemented in version 0.1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relied on undefined implementatio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++}, where a C++ member function is basically a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argument is a pointer to \const{this}. In \program{g+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a member function can be taken and casted to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is not portable, and cannot even be guarant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\program{g++}, which is why we decided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alling C++ member functions directly from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ing a member function cannot be avoided, use \cclass{PceCall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wrapper C++ function that calls the specific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\file{person.cxx} exploits this techniqu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d in the example below.  \cclass{PcePointer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e \const{this} pointer into an XPCE object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_pointer}.  \cfunc{PceArg::pointer}{}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name(char *n) { name =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getname()  { return nam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ed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XPCE/C++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Person(PceArg person, PceAr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class person *)p = (class person *)person.point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&gt;setname(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nd the simpl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::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xtItem ti("name"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eCall(setNamePerson, PcePointer(this), TheArg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.send(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n XPCE class in 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s illustrate how the XPCE library may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application.  Although C++ functionality can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ther languages using \cclass{PceCall} and friends,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esirable way (c.f.\ the clumsy way to define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getenv function on page~\pageref{getenv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natural way to make C++ functionality available to us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s by defining a XPCE class from C++. 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lass consists of C++ functions implementing the XPCE metho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function to build the XPCE class object and finally a call to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XPCE know the class can be built by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 XPCE-metho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++ function that implements a method of an XPCE clas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PceStatus} for a send-method and an \cclass{PceArg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method. The first argument is an instance of the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Receiver}, a subclass of \cclass{PceArg}. All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stances of \cclass{PceArg}. \cclass{PceReceiver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-functions for fast access to instance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Arg}{PceReceiver::fetch}{PceVariable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value of the indicated instance-variable.  \arg{v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tored in a global variable which is initi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PceClass::defvar}{}.  This function realises `object &lt;-sl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Status}{PceReceiver::store}{PceReceiver var, PceArg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value of an instance variable.  If this function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\arg{value} could not be converted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.  This function realised `object -&gt;sl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Status}{PceReceiver::sendSuper}{PceArg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a method using the definition of the super-class of the cl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ly invoked method is defined.  See `object -&gt;send_sup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Arg}{PceReceiver::getSuper}{PceArg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func{PceReceiver::sendSuper}{}, but for get-metho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&lt;-get_su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s a typical example, combining vari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App(PceReceiver a, PceArg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.sendSuper("initialise", "I am a toplevel wind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store(VarClient, cli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send("append", PceDialog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the XPCE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class \cclass{PceClass} is a derivate of \cclass{PceArg}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XPCE classes.  It defines the following member-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PceVariable*}{PceClass::defvar}{name, group, summary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access, initia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of the type \cclass{PceArg}.  See XPCE manual 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`class -&gt;instance_variable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PceStatus}{PceClass::defsendmethod}{name, group,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function, type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are of the type \cclass{PceArg}.  function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\type{PceStatus}, which first argument is a \cclass{PceReceiver} and which has the same number of \cclass{PceArg}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`types' provided (maximum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PceStatus}{PceClass::defgetmethod}{name, group,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rtype, function, type 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func{PceClass::defsendmethod}{}.  The argument \arg{r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ng the return-type.  The return-type of the C++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A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class{PceClass} defines two constructors: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up an existing class object of the specified name.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t declares a C++ definition of a class.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lass, name of the super-class, summary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function to build the class.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Arg} and takes an (virgin) \cclass{PceClass} as argu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: Binary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ploits all the mechanisms described abo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PCE class \class{b_node}: a node in a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c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ferences to XPCE instance variabl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Variable *bnode_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Variable *bnode_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Variable *bnode_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Variable *bnode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ethod to initialise the instance (like a C++ constru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BNode(PceReceiver n, PceArg key, PceAr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.store(bnode_key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store(bnode_value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method to insert a new key/value pair in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BNode(PceReceiver n, PceArg key, PceAr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c = strcmp(n.fetch(bnode_key),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 == 0 )</w:t>
        <w:tab/>
        <w:tab/>
        <w:tab/>
        <w:tab/>
        <w:t>/* replac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.store(bnode_value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Arg n2 = n.fetch(c &gt; 0 ? bnode_right : bnode_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2 != The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sertBNode(n2, key, 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.store(c &gt; 0 ?  bnode_right : bnode_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eObject("b_node", key, valu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ethod to find a node from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deBNode(PceReceiver n, PceArg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c = strcmp(n.fetch(bnode_key),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c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eArg n2 = n.fetch(c &gt; 0 ? bnode_right : bnode_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2 != TheNi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getNodeBNode(n2,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++ function to build the XPC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lassBNode(PceClass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node_lef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defvar("left", "tree", "Node to my le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b_node*", "get", The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ode_r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defvar("right", "tree", "Node to my 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b_node*", "get", The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ode_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defvar("key", "table", "Key-name of the n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name", "get", The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ode_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.defvar("value", "table", "Value of the n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"any", "get", The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.defsendmethod("initialise", "oms", "Create from key and va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seBNode, "key=name", "value=a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.defsendmethod("insert", "edit", "Add entry to the 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ertBNode, "key=name", "value=an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.defgetmethod("node", "lookup", "Lookup node from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b_node", getNodeBNode, "key=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et a C++ global constructor declar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Class ClassBNode("b_node", "object", "Node of a binary t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ClassB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fetime of C++ objects and XPC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++ classes involved in defining the interface defin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the \type{void *} `self'.  They represent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reference} to the XPCE object.  Creation of a C++ \cclass{Pce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oes not automatically imply creation of an XPC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\cclass{PceArg} object has no consequences for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uctors and destructors of PceArg objects ca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elp the incremental garbage collector of XP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bject of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C++ code to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cremental linking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an piece of C-code to XPCE/Prolog, the XPCE/C++ is bes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\idx{shared object} (Unix) or a \idx{Dynamic Load Library} (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loaded into the running XPCE/Prolog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primitives for loading such files.  Normally, no fun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ystem features are supported in Un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ELF} binary format (\idx{Solaris 2.x}, \idx{Irix 5.x}, \idx{Linux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(Windows 95/NT). Except for platform specific probl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hould suffice for creating a compliant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n XPCE C++ class using \program{g+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-c -fpic -I$PCEHOME/include 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++ -o myfile.so -shared myfi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C++ files must b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library \file{xpce.lib} to a \fileext{DLL}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inary is compiled with \program{MSVC 4.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rn operating systems, C++ global constructo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hen the shared object is loaded into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/Prolog library \pllib{pce_loadcxx} defin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load_cxx/1 to load a shared object or DL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load_cxx}{1}{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hared object holding an XPCE clas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both SWI-Prolog and Quintus Prolog.  XPCE/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art of normally Prolog foreign files an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native foreign file load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example of the head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++ defined XP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modu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quire([ pce_load_cxx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e_load_cxx(foreign(mycxxcod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++ stand-alon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linked to a C++/XPCE stand-alone application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ext{o} files to the \clib{XPCEmain} and \clib{XPCE}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ib{XPCEmain} library contains a stub \cfunc{main}{}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XPCE, and calls \cfunc{pceInitialiseApplication}{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}, passing the main arguments \arg{argc} and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enters a loop waiting for user-events and dispat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p terminates if there are no more toplevel \class{frame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isplay. The application can be terminat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@pce -&gt;die', or calling \cfunc{exit}{}. Below is the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of \file{main.cxx}, the only member of \clib{XPCEmai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vailable as \file{&lt;pcehome&gt;/src/itf/pcemain.c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Chai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Arg PcNframes("fram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Arg PcNkind("ki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ceArg PcNtoplevel("toplev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ceInitialise(int handles, char *home, 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pceDispatch(int fd, int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Cprintf(const char *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* 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frame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ceInitialise(0, (char *)0, 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printf("Sorry, failed to initialise XPC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ceInitApplication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printf("Failed to run pceInitApplication(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ceCell 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Dispatch(0, 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frames = FALSE, cell = AsChain(TheDisplay.get(PcNframes)).h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f ( cell.value().get(PcNkind) == PcNtoplev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rames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PCE/C++ stand-alone executable needs to be able to find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for the system-required bitmaps, the resou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header file.  The path to the home director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cond argument to \cfunc{pceInitialise}{}, or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PCE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nd-alone applications in Win3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lso works on Windows platforms. \file{main.cxx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\cfunc{WinMain}{} that parses the command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\cfunc{main}{} as described above. If the stand-alon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ants to write or read to/from standard I/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llocate a console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{AllocConsole}{}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some member functions and types for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operations and/or providing short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ithmetic on class Pce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class{PceArg} defines integer arithmetic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+, -, *, /, ++, --, +=, -=, *= and /=.  These functions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one of the operands cannot be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n XPCE callable function that dra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Bo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oi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ictu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oxes(PceArg dev, PceArg x, PceArg y, PceArg w, PceArg h, PceAr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hile(n--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ev.send("display", PceBox(w, h), PcePoint(x,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+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InitApplicatio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cePictur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oxes(p, 10, 10, 20, 50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end("op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umerating cells of a P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llow for enumerating the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`chain -&gt;for_all'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Cell}{PceChain::h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eference to the first cell of the chain.  The C++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class{PceCell} is \strong{no} derivate of \cclass{PceA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Arg}{PceCell::val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Arg}{PceCell::operator +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verb$++$.  Modifies the \cclass{PceCell} objec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ell in the XPCE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ceArg}{PceCell::operator ++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\verb$++$. Modifies the \cclass{PceCell} objec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cell in the XPCE chain, returns a new \cclass{PceC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inting to the old cell.  Use \exam{++cell}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lists the (sub-) directories an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irectories. It uses the XPCE `chain-&gt;for_all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and C++ Cell methods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Pc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Chai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Direct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ce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InitApplicatio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 i &lt; 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ceDirectory 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Chain dirs = AsChain(d.get("directorie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"sub directories of " &lt;&lt; argv[i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.send("for_all", PceMessage(ThePce, "write_ln", TheArg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Chain files = AsChain(d.get("file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"files in " &lt;&lt; argv[i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eCell 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cell = files.head(); cell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t &lt;&lt; (char *)(++cell).value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ce.send("di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class{PceCell} references contain valid references to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PCE chains, the contents of the chain may \strong{not} be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(pretty pr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tty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ceArg::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 \cfunc{PceArg::pp}{} return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the same style as the the XPCE debugger. The sto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ring of 16 buffers. This implies that upto 16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\cfunc{pp}{} without overwriting each others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s to be kept it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XPCE/C++ interface should be regarded alph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cept will probably not change, neither will th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bjects, sending messages, etc.  Various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ovid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cremental garbage collec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probably be integrated into the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C++ classes.  As omitting this just leaves garbag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too long there is no reason to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re `goodies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e useful to define more `goodies', both to provide short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only used operations and to provide low-level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virtual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