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web.swi.psy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db.cwi.nl/projecten/project.php4?prjnr=1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web.swi.psy.uva.nl/projects/ibrow/home.htm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nd contributed with bug-report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 Anjo Anjewierden, Bert Bredeweg, Wouter Janswei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ata can be read from \arg{Stream}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his stream must be closed using the built-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ose/1.  \arg{Options} provides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should be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writing. This can be used to return save th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-)file, XPCE 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, 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.  The firs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nagement and has three different implementa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type of server.  The second implements a generic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ding the HTTP request, calling user code to handl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de the answer. This design is summarised in 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Especially the XPCE-based event-driven server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but less suitable for production servers. 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with how the user must formulate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3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a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a harder to debug due to the involved thre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fast communication to multiple clients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anding embedded servers, such as ag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oal to be run on the query just like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rver/2.  This goal however is started \emph{after}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swered.  It is called using \term{call}{Goal, 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added to support the FIPA-HTTP protocol, which issu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quests on the server.  The server answers these reques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cument before starting processing.  The \const{after}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rver(reply, [after(action), 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\r\n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agent work on 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provided is the \term{after}{:Goal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3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SUN JavaBeans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a request, execute \arg{Goal} providing the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3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 http_wrappe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3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The only option provided is \term{request}{-Reque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rule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he DCG rule html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the html_quoted/1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led to html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page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rules head/1 and/or body/1. The page/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DCG rule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grammar rules translates a specification in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instructions. Currently the layout instructions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nl}{N}, requesting at least \arg{N} newlin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tive \term{nl}{1} terms are combined to an at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e requested number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1. When using XPCE for example, it is comfor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rule first calls the multifile ruleset html_write:expa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contain commonly rules for defining new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rules for 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'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our on top of format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has been developed and test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funded projects at the SWI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.  With this release we hope to streamline deploy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jects as well as let other profit from the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log directly as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r completely lacking are notably sess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