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ylosophy, where SWI-Prolo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Prolo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