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\strong{not} suggest instantiat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(+Var)).} Constructs like `op/3' refer to the predicate `op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rguments may have the `:' specifier, which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module-sensitive. Normally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refering to a predicate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modules} for more information on module-h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are used for accessing binary-stre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double_quotes} (see current_prolog_flag/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ext between 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text-file (often referred to as \jargon{ASCII-fil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rolog program or part thereof. 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set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+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2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, or a list of source-files. The specification for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absolute_file_name/2. See this predicate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. \arg{Options} is a list of options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ListOr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all} and the file is a module file, import a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Otherwise import only the named predicates.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fered to as &lt;name&gt;/&lt;arity&gt;. This option has no effec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modu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default for all files loaded as a result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equivalent to load_files(Files, []), excep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ile \const{user}, which reads clauses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should consider using use_module/[1,2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changed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t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wish to change the extension used for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(for example with \program{perl})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atible with some specific implementation.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extension is \fileext{p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loading context.  The 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File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arg{Fil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form \mbox{\tt '\$stream_position'(0,&lt;Line&gt;,0,0,0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predicate.  See also source_loc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\arg{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\arg{Term1}).  \arg{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\arg{Goal}' or `:- \arg{Goal}'.  \arg{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If \arg{Term2} is a list all terms of the lis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or called (for directives).  If \arg{Term2}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the system will assert \arg{Clause} and record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mechanism, and only if they appear liter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or as an argument to the meta-predicates not/1, ca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. A real predicate definition is requir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construc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. First it calls goal_expansion/2. If this fails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  See also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when the system halts. The hooks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were registered.  Success or failure executing a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These hooks may not call hal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and register it using at_initialization/1.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other things than creating clauses, records, flags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ibutes should normally be written using this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initialisation is executed when a saved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 creates a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arg{File}.  The file-extension of this file is \fileext{ql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name of the 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source file from which the compiled code origin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llows to select from the found location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e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-flag \const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\arg{Editor} is to be invoked using shell/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r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Numbers} &lt; \arg{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Old~Variable} &lt; \arg{New~Variable}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\arg{Compound} terms are first checked on their ar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nested \functor{f}{1} term (see the \const{max_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write_term/2)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before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\predref{==}{2}) or \arg{Term1} is after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,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;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+Goal1}{+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&gt;}{+Conditio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+Condition}{+Action ; +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+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+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+Ter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Term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+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ifit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.  If \arg{Goal} is completely finish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rministic success, failure, its choicepoint being c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\arg{Catcher} unifies to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, \arg{Cleanup} is called.  Success or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eanup} is ignored and possibly choicepoints it crea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as once/1).  If cleanup throws an excepti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norm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During the execution of \arg{Cleanup}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} is unified with a term describing how the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If this unification fails, \arg{Cleanup} i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r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oal} raised the given \arg{Exception}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e of this predicate is cleanup of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term_in_stream(Term, In), _, 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impossible to implement in Prolo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ll terms into a list, close the file and call member/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ll_cleanup/3 there is no way to gain contr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 left by repeat is killed by a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WI-Prolog extension. See also call_cleanup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equivalent to \term{call_cleanup}{Goal, _, 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arg{Cleanup} regardless of the reason for 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viding information.  This predicate provid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ber of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_flag (see current_prolog_flag/2) \const{debug_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effect (default), the tracer was switched on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trace information is generally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_on_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(see current_prolog_flag/2) \const{verbos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lent}, messages with \arg{Kind} \const{information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banner} are treated as silent. 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 on_signal/3 is a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which implies that &lt;Module&gt;:&lt;Name&gt; refers the &lt;Name&gt;/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following Prolo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Goal, MaxTi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rror(signal(alrm, _), _), fail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C-Posix standards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_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gnals are \const{default}.  The following signal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:  \const{ill}, \const{fpe}, \const{segv}, \const{pi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rm}, \const{bus}, \const{xcpu}, \const{xfsz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i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+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e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 I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described above, but can only be used to store si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abolish(Name/Arity)}.  The predicate abolish/2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\arg{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Unify \arg{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\arg{Key}.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unified with the integer 0. Then stor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w}, which should be an integer, float, atom 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\arg{Key}. flag/3 is a very fast mechanism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acts in the databas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  flag(succeeds_n_times, Ol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lag(succeeds_n_times, Times, 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database indexing, it defines hash_term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_term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positive integer value that may be used as a has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.  If \arg{Term} is not ground, the predicate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leaving \arg{HashKey} an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&lt;arity&gt; \geq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1}{:Name/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?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\arg{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2}{?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Head} can be unified with a clause head and \arg{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?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\arg{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Unix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to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ntl() manual page before trusting your lock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stream that produces no output.  All counting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on such a stream.  An attempt to read from a null-stre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ignal end-of-file.  Similar to Unix \file{/dev/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can be an atom, giving the null-stream a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\arg{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buffer) ar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compatible predicate for querying status of open I/O stre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 A stream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of format \term{\$stream_position}{CharIndex, Lin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os}. 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extension to query the buffering mode of this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arg{current} or \arg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ek modifies the current location, the line numb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line ar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tioned, a \const{reposition}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e predicate seek/4 is compatible to Quintus Prolog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 and signalling is ISO complian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ine_position/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p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for implicit input and output destination is (alm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to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a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. 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0, wait_for_input/3 waits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errors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const{on} (default) and \const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\arg{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exception-handling, it is advi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to catch possibly file-errors and act accordingl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emph{fileerrors} is \const{off}, \emph{no} excep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0 \leq \arg{Char} 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put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1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byte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0/1 will read the first character after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cmdlineoption{-tty} option this predicate read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and returns the first non-blank character on th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byt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rm_to_atom/2, atom_to_term/3 and sformat/3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or translating atoms and strings to terms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_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 \const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_flag \const{character_escapes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const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\const{true} or \const{fal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s \const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 See current_prolog_flag/2 for controlling 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\arg{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arg{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exam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 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to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free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const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-flags \const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current_prolog_flag/2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g}{3}{?Arg, ?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d extra-logical storage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Functor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arg{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\arg{Start}.  \arg{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\arg{In} and unify the result with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\arg{In} are shared by \arg{Out}.  Provided \arg{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ASCII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other way around, atom_codes/2 will generate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ASCII values.  If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f will be translated into a list of ASCII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unified with \arg{String}. If \arg{Atom} is unbound and \arg{String} is a list of ASCII values, it will \arg{Atom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ASCII valu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de}{2}{?Atom, ?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ASCII value for a single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atom_char/2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s.  atom_char/2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ibrary 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presentation_error} if \arg{Number} is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does 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s) rather than one-character atoms.  In the mode -, +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ASCII values describing \arg{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\arg{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\arg{Atom} is a variable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\arg{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3}{+Int, +Base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Int} to an {\sc ascii} representation using base \arg{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y the result with \arg{Atom}. If $\arg{Base} \not= 10$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pended to \arg{Atom}. $\arg{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as an ASCII value and return \const{0'}&lt;c&gt;. Otherwise $2 \l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\leq 36$. Some example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 2, A) &amp; $\longrightarrow$ &amp;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 0, A) &amp; $\longrightarrow$ &amp;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&amp; $\longrightarrow$ &amp;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_to_atom}{2}{+In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int_to_atom(Int, 10, Atom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For ISO compliance, the instantiation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-, -, +} is allowed too, non-deterministically splitting the 3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two parts (as append/3 does for list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has exactly 2 elements it is equivalent to atom_conc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cat_atom}{3}{?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concat_atom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also be used to split atoms b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and \arg{Atom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cat_atom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 \exam{?- concat(\arg{Prefix}, _, \arg{Atom})}, but avoids the construction of an atom for the `remaind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al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assifying character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axe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to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syntax and thus can onl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dicates below or through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ke read/1 read text into str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rough Prolog flags.  One i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_quotes} flag to \const{string} and the other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const{backquoted_string} flag to \const{true}.  In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\verb$`Hello world`$ is read into a string and write_term/2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between backquotes if \const{quoted} is \const{tru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provides compatibility to LPA Prolog string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i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 The module-table of the module \const{user}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able for all modules. This global table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tly from inside a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multifile}, \op{module_transpar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discontiguous}, \op{volatile}, \op{initializa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op{&lt;}, \op{=}, \op{=..}, \op{=@=}, \op{=:=}, \op{=&lt;}, \op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op{=\=}, \op{&gt;}, \op{&gt;=}, \op{@&lt;}, \op{@=&lt;}, \op{@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+}, \op{-}, \op{?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&lt;&lt;}, \op{&gt;&gt;}, \op{mod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c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-flag \const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\arg{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\arg{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2} = \arg{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} is unified with the integer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will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sin({pi}/2).}        &amp; Fails!.  sin({pi}/2) evaluates to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t is/2 will represent th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eger 1, after which un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i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is float(sin({pi}/2)).} &amp; Succeeds, as the float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ces the result to be floa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.0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     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re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\arg{IntExpr1} - (\arg{IntExpr1} // \arg{IntExpr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od/2 is implemented using the C \verb$%$ operator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ith negtive values is illustrat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&amp;=&amp; 17  &amp;mod&amp; 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&amp;=&amp; -17 &amp;mod&amp;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float_fractional_part(\arg{IntExpr1}/\arg{Int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=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`a'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 \arg{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egers whenever possible.  When used around the 2nd argu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0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Same as float_integer_pa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 \arg{Name/Arity}, an atom or a complex term. This last argument is a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t call time and should be instantiated to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Manipulation}</w:t>
        <w:tab/>
        <w:tab/>
        <w:t>\label{sec:manip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 proper_list/1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le of the current is_list/1.  The curr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conform the de-facto standard. Assum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ing standards, there should only be very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re a quick-and-dirty is_list/1 is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3}{?List1, ?List2, ?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List3} unifies with the concatenation of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Elem} can be unified with one of the members of \arg{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}{3}{+List1, ?Elem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\arg{List1} that simultaneously unify with \arg{Elem} and unify the result with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lect}{3}{?Elem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\arg{Elem} from \arg{List} leaving \arg{Rest}.  It 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, returning the remaining elements in \arg{Rest}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electing elements from a list, it can also be us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Upto SWI-Prolog 3.3.10, the definition of 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according to the de-facto standard. The first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re in the wrong ord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0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1}{3}{?Index, ?List, ?E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\arg{Index}-th element of \arg{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st}{2}{?Elem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Elem} unifies with the last element of \arg{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proper list last/2 is deterministic. If \arg{List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tail, backtracking will cause \arg{List} to g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verse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\arg{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tten}{2}{+List1, -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\arg{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\arg{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}{3}{+List1, +List2, -Lis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1} and \arg{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\secref{compare}).  \arg{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both the elements of \arg{List1} and \arg{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t Manipulation}</w:t>
        <w:tab/>
        <w:tab/>
        <w:t>\label{sec:mani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et}{1}{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} is a list (see is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_to_set}{2}{+List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Set} with a list holding the same elements as \arg{Lis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rder.  If \arg{list} contains duplicates, only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See also sort/2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_to_set([a,b,a]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sect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intersect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tract}{3}{+Set, +Delet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on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et3} unifies with the union of \arg{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2}. \arg{Set1} and \arg{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et}{2}{+Subset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\arg{Subset} are elements of \arg{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rge_set}{3}{+Set1, +Set2, -Se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1} and \arg{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\arg{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\arg{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rting Lists}</w:t>
        <w:tab/>
        <w:tab/>
        <w:tab/>
        <w:t>\label{sec: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Implemented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st into a temporary array, calling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qsort}{3} using \funcref{PL_compare}{} for comparing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result is translated into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Can be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agof}{3}{+Var, +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Var}, if \arg{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\arg{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\arg{Bag} with the corresponding alternatives of \arg{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+\arg{Var}{^}\arg{Goal}} tells bagof not to bind \arg{Var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of}{3}{+Var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voking Predicates on all Members of a List} \label{sec:appl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..], which implies common argument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\arg{Predicate} is applied on \ldot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ecklist}{2}{+Pred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pplied successively on each element of \arg{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\arg{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plist}{3}{+Pred, ?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\arg{Pred} on all successive pairs of elements from \arg{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List2}. Fails if \arg{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list}{3}{+Pred, +List1, ?Lis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2} with a list of all elements of \arg{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all}{2}{+Cond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m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ASCII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e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aken from the next argument of the argument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positive integer.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\ldots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 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s 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value of the character used for padding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eft or right alignment, centering, distributing, etc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 and \fmtseq{~+} to set tab stops. A tabs 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 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|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This option i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Stream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2, but ``writes'' the result on \arg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format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format(String, 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s are only available on Unix machines.  The SWI-Prolo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If the syst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octl} calls for this these are used and tty_size/2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actual size after a user resize of the window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, the system uses tty_get_capability/2 using \const{l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} capabilities. In this case the reported size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t the first call and is not updated after a user-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either \const{iconic} or \const{norm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initial status of the window.  The \const{iconic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bly handy to start (DDE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Execu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e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vironment variable.  \arg{Name} and \arg{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Currently it is the only way to fetch the Pro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-flag \const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(argv(Arg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for time-representation in the Prolo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presents it as a floating-point numbe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presentation as the POSIX standard, seconds elaps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70, 0 hours.  This format is also used fo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ime-information from files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the PO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representation: January 1970, 0 hours. \arg{Time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 The granularity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8}{+Time, -Year, -Month, -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Hour, -Minute, -Second, -Milli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time_file/2, etc.  \arg{Year} is unified with the year, \arg{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\arg{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ur} with the hour of the day (0--23), \arg{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\arg{Second} with the second (0--59) and \arg{MilliSecond} with the milli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vert_time}{2}{+Time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-stamp as obtained though get_time/1 into a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ing the C-library function \funcref{ctime}{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returned as a SWI-Prolog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vert_time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the menu in program{PLWIN.EX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has a menu-bar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that can be programmed from Prolog.  Being totally non-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advice using it for your own application, but use XP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rtable GUI platform instead.  We give th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to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\const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to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h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 \arg{Base} is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of file.  The \arg{TmpName} is guaranteed to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halts, it will automatically remove all creat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bug{Some of the file-I/O predicates use local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-threading (alpha code)}</w:t>
        <w:tab/>
        <w:tab/>
        <w:t>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The features described in this section are only enabled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POSIX threads and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ongoption{enable-mt}{} option. SWI-Prolog multi-thea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rimental and in some areas not saf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-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{\em 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-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 (A Pentium-II/450 can create and join approx.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per second on Linux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C-thread, automatically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e with \jargon{MT-safe}</w:t>
        <w:tab/>
        <w:t>foreign-code.  In addi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hread can create its own Prolog engine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C-thread)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\arg{Goal}.  If the thread is created succe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 Currently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loc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globa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trail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argument stack of this thread may gr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ed, the limit of the calling thread is used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-name' with the thread.  This name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join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resources associated to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 that thread identifiers are freed for reus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{\em copied} to the new Prolog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further instantiation of this term in either threa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-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hread}{2}{?Id, ?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identifiers and status of all currently know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urrent_thread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-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numerical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t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read with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-status (see thread_exit/1)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See also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 A small data-structure represening the exit-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tate.  The Prolog stacks and C-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fter the execution of this thread has termin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compared to at_halt/1, but only for the current threa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re ran regardless of why the execution of the threa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As these hooks are run, the return-code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urrent_thre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 In addition, they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each other.  If a threads needs to wait for anothe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at thread has produced some data, using only the databa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iting thread to poll the database continuously. 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spends the thread execution until the message has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message queue of the indicated thread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the message queue of itself (see thread_self/1).  Any ter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 message queue, but note that the term is copi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read and variable-bindings are thus lost. 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unified to \arg{Term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 and this predicat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t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 is 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-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 (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 this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-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-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-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 synchronis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-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ddress/2, representing the address of a person and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ddress by retracting the old and asser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Between these two operations the database is invalid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has either no address or two addresse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realise a correct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create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lock(addressb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a(address(Id, Addres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tex_unlock(addressbo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mutexe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 After this call, \arg{MutexId} becomes in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erences yield an 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, the mutex beco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o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 This call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handle thread-termination using abort/0 or except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mutex}{3}{?MutexId, ?ThreadId, ?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existing mutexes.  If the mutex is held by some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unified with the identifier of te holding th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with the recursive count of the mutex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\const{[]} and \arg{Count}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e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-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-support library(threaduti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  In addition, all `zombi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(finished threads that are not detached, nor waited fo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o reclaim thei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console is an \program{xterm} application. For this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running X-windows and your xterm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Scc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 thread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basic Prolog execution is thread-safe.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re to be expected though, both dead-lock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-thread-safe code in builtin-predic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const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\const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lag (current_prolog_flag/2). The prolog/0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(succeeds) by typing the end-of-file character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a query.  These hooks are used by the toplevel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ail-recursion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ated by the prolog flag \pl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l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unify}. The special shorthand \const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l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l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\arg{Spec} is either \mbox{\tt +&lt;option&gt;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&lt;option&gt;}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+&lt;option&gt;} sets a style checking option, \mbox{\tt -&lt;option&gt;}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mbox{\tt ?&lt;option&gt;}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iv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---for example---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stem maintenance use only. \\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onst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to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putime &amp; MT-version: seconds CPU time used by finish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conds since 197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Performance Bottlenecks}</w:t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ing}\index{performa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const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const{cu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in the Windows Implementation}</w:t>
        <w:tab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 but, especially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/98/ME one should be aware of the implement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erate thread of execution and they are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-clock rather than the amount of CPU time used.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such a timer running, for saving CPU time, rather in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bout 100 Hz. Each time it is fired, it determines the millise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 used by Prolog since the last time it was fired. If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 active predicates are incremented wit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/98/ME (DOS-based Windows), there is no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PU-time used by a thread or process. \textbf{Therefo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profiling results does not count CPU-time, bu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}  For sensible results on these systems, ensure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active tasks and be aware that I/O operation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olog is blocked waiting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+Goal, +Style, 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\arg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{\sc cpu}-time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ble amount of memo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, \const{plain} or \const{cumulative}. \const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ren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const{cumulative} the time of childre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 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ain} to \const{cu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const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_count}{3}{+Head, -Calls, -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\arg{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\arg{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umulative}) or on top of the stack (\const{plain}). \arg{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 Normally invoked after \const{agc_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prolog flag) atom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mit_stack}{2}{+Key, 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\arg{Ke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 or \const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value above the currently used value. If the desir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, the maximum is taken. Finally,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either 0 or the atom \const{unlimited} the limit is 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. The maximum and initial limit is determined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mdlineoption{-L}, \cmdlineoption{-G} and \cmdlineoption{-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ck_parameter}{4}{+Stack, 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, \const{trail} or \const{argum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\arg{Key}/\arg{Value}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mit}       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free}    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DLL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