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---for historical reasons---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like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to prove whether `john' likes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liked by `john'.  The system responds with \mbox{\tt X = 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 prove the goal for a certain \arg{X}.  The user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(;) if (s)he wants another solution, or {\sc retur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is satisfied, after which Prolog will say {\bf Yes}. 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{\bf No}, it indicates it cannot find any more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Finally, Prolog can answer using an error messag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john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f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go/0 and ---instead of entering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--- exit after completing go/0.  The \cmdlineoption{-q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the Prolo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item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 of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 (csh(1)), called `history'. The availability of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set_prolog_flag/2, using the \const{history} prolog-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the prolog-flag \const{readli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To enable this feature, remembering the last 50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to your startup file (see \secref{initfil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It also allows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syntax errors. SWI-Prolog does not offer the Unix c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include arguments. This is omitted as it is unclea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second, etc.\ argument should be 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  <w:tab/>
        <w:t>\label{sec:hist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xpansion is executed after \jargon{raw-reading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age of read_term/2 and friends, reading the term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eleting comment and canonising blank. This makes it h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correcting syntax errors. Command-line editing as provi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-readline library is more suitable for this. History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useful for executing or combining commands from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-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-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/0 and for which the source is loaded through \file{load.pl}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eatur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: boolean prolog-flags, prolog-flags with an atom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s with an integer value. A boolean prolog-flag is tru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-flag is present {\bf and} the \arg{Value} is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s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, and checking the stack-boundary is often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using a `guard-page'. Also, memory is actually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fter a garbage collection or call to trim_stacks/0 (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 Default is \exam{[quoted(true), portray(true), 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s/2 and evaluation under flag/3 do not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s to integers if the float represent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true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in-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1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f the libraries that library file is automatically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the (previously undefined) predicate is resum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autoload} can be used to enable/dis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, except for the program hea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(64 on 64-bit machines) to the user, but integ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max_tagged_integer} prolog-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