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an@swi.psy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. of Social Science Informatics (SWI)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eterstraat 15, 1018 WB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an@swi.psy.uva.nl}}</w:t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