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C-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commonly used foreign language exten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package known under the name {\em clib}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umber of Prolog libraries with accompagny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uni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Unix process control using for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(), pipe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cgi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CGI form-data if Prolo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-scri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cryp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Unix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mi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codes MI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socke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access to TCP/IP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pllib{tim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provides timing (alarm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e \pllib{unix} and \pllib{crypt} libra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if the whole SWI-Prolog suite i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Cywin]{http://www.cygwin.com}.  The other libra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 na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ful facilities offered by one or more of th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WI-Prolog are not supported by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ncluding these would enlarge the {\em footpri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 portability matters while supporting only a limit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\pllib{unix} to deal with the Unix process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to deal with inet-domain stream-sockets, \pllib{cgi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getting CGI form-data if SWI-Prolog is used as a CGI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\pllib{crypt} to provide access to Un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rocess manipula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unix} library provides the commonly used Unix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process management. These primitives are useful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including server management, parallel computation, explo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other proces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re modelled closely after their nativ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Higher-level primitives, especially to make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non-Unix systems are desirable. Using these primit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process manipulation is not a very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e anticipate these libraries to be developed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k}{1}{-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the current process into two branches. In the child, \arg{P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to \const{child}. In the original process, \arg{Pid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cess identifier of the created child.  Both parent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functional Prolog processes running the sam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hare open I/O streams that refer to Unix native strea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, sockets and pipes. Data is not shared, though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ata is initially shared and duplicated only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tempts to modify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fork}{} is the only way to create new processes and for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direct interfa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ec}{1}{+Command(...Args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unning program by starting \arg{Command}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. Each command-line argument must be atom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a string before passed to the Unix call \funcref{execv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\funcref{exec}{} is the only way to start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 It is commonly used together with fork/1. 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\program{netscape} on an URL in the background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netscape(UR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 fork(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ec(netscape(URL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de, netscape remains part of the process-gro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Prolog process and Prolog does not wait for net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predicate wait/2 allows waiting for a chil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_IO/0 disconnects the child as a deam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}{2}{-P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child to change status. Then report the child tha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 well as the reason. \arg{Status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xited}{ExitCode} if the child with pid \arg{Pid}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funcref{exit}{} (Prolog halt/[0,1]). \arg{Exit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=status. \arg{Status} is unified with \term{signaled}{Signal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 died due to a software interrupt (see kill/2). \arg{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al number. Finally, if the process suspend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, \arg{Status} is unified with \term{stopped}{Sig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ill}{2}{+Pid, +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a software interrupt to the process with identifier \arg{P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ftware-interrupt number \arg{Signal}.  See also on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the signal numbers can be found in the Unix manu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kill/2 should support interrupt-names as we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pe}{2}{-InS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munication-pipe. This is normally used to make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o its parent. After pipe/2, the process is cloned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sired direction, both processes clos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they do not use. Then they use the remaining stream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uni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k_demo(Resul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(Read, 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lose(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(Write, '~q.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[hello(world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lush_output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lose(Wr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(Read, 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}{2}{+FromStream, +T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nix dup2(), copying the underlying filedescripto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oth streams point to the same underlying ob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gether with fork/1 and pipe/2 to talk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designed to communicate using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FromStream} and \arg{ToStream} either refer to a Prolo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integer descriptor number to refer directly to OS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file{demo/pipe.pl} in the source-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ach_I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create Unix deamon-processes. It pre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ctions.  First of all, the I/O streams \const{user_inpu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user_error} are closed and re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that returns end-of-file on any attempt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riting to a file named \file{/tmp/pl-out.pid} (where &lt;pi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-id of the calling Prolog) o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.  This file is opened only if there is data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debugging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More subtle handling of I/O, especially for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quired: communicate with the syslog dea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ally start a debugging dialog o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X-)terminal should be consid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process is detached from the current process-grou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cke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ocket} library provides TCP inet-domain socke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oth client and server-side communication. The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very close to the Unix socket interface,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S-Windows {\em winsock} API.  Since SWI-Prolog 4.0, XPCE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 and offers \class{socket}.  XPCE provides an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ckets, handling multiple open sockets in para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we hope to provide a more high-level so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rolog and based on thes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ocket}{1}{-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\const{INET}-domain stream-socket and unifies 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with \arg{SocketId}. On MS-Windows, if the socket libra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initialised, this will also initialis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lose_socket}{1}{+Socke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indicated socket, making \arg{SocketId} invalid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are closed by closing both stream handl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ocket/3.  There are two cases where tcp_close_socket/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no stream-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fter tcp_accept/3, the server does a fork/1 to handle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sub-process. In this case the accepted socke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er needed from the main server and must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, after discovering the connecting client with tcp_accep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does not want to accept the connection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 the accepted socket immediately using tcp_close_socke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open_socket}{3}{+SocketId, -InStream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wo SWI-Prolog I/O-streams, one to deal with input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with output to the socket.  If tcp_bind/2 has been c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. \arg{OutSream} is useless and will not be created.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InStream} and \arg{OutSream}, the socket itself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bind}{2}{+Socke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the socket to \arg{Port} on the current machine.  This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cp_listen/2 and tcp_accept/3 implement the {\em server}-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listen}{2}{+Socket, +Back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, after tcp_bind/2, the socket to listen for incoming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  \arg{Backlog} indicates how many pend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lowed.  Pending requests are requests that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using tcp_accept/3.  If the indicated number is excee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client will be signalled that the servic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 suggested default value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accept}{3}{+Socket, -Slave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on a server socket for a connecti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.  On success, it creates a new socket for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the identifier to \arg{Slave}.   \arg{Peer} is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connect}{+Socket. +Host: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interface to connect a socket to a given \arg{Port}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.  After successful completion, tcp_open_socket/3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/O-Streams to the remote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setopt}{2}{+Socket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etsockopt(), setting options for the socke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option is \const{reuseaddr}, which allows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a port without the system being completely sure the por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fcntl}{3}{+Stream, +Action, ?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Unix \funcref{fcntl}{} call.  Currently only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switch stream to non-blocking mod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fcntlStream, setfl. nonblo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3.2.4, handling of non-blocking stream is suppor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ad from a non-blocking stream returns -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 for read/1), but at_end_of_stream/1 fails. O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input, at_end_of_stream/1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cp_host_to_address}{2}{?HostName, 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between a machines host-name and it's (IP-)addr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Name} is an atom, it is resol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gethostbyname}{} and the IP-number is unified to \arg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rm of the format \term{ip}{Byte1, Byte2, Byte3, Byte4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\arg{Address} is bound to a \functor{ip}{4} te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olved by \funcref{gethostbyaddr}{} and the canonical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arg{Host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hostname}{1}{-Host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official fully qualified name of this host.  Thi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ing gethostname() followed by gethostbyname()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name of the host (\const{h_name}) of the structu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at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ver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sequence for generating a server applic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bind(Socket, 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listen(Socket,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AcceptFd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pa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for &lt;dispatch&gt;. One is to keep track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nd server-sockets using wait_for_input/3. If input arriv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cket, use tcp_accept/3 and add the new connection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Otherwise deal with the input from the client.  An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Unix) fork/1 to deal with the client in a separa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k/1, &lt;dispatch&gt; may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(AcceptF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AcceptFd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k(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Pid ==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cp_open_socket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ndle_service(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cp_close_socket(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atch(Accept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lient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eleton for client-communic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client(Host, 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socket(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connect(Socket, Host: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_socket(Socket, ReadFd, Write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andle I/O using the two stre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ReadF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Write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imeouts and multiple connections, wait_for_input/3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treams (see tcp_fcntl/3)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GI Support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a very simple library, providing support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-data for a CGI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gi_get_form}{1}{-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standard input and the environment variables to obta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passed to the CGI script.  This predicate both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GI {\bf GET} method as well as the {\bf POST} metho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not be obtained, an \cons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very simple CGI script that prints the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compile this program using the command below,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gi-bin directory (or make it otherwise known as a CGI-scri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query \verb$http://myhost.mydomain/cgi-bin/cgidemo?hello=worl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cgidemo --goal=main --toplevel=halt -c cgidemo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gi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i_get_form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EAD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ITLE&gt;Simple SWI-Prolog CGI script&lt;/TITLE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EAD&gt;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P&gt;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ODY&gt;~n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args([A0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B&gt;~w&lt;/B&gt;=&lt;EM&gt;~w&lt;/EM&gt;&lt;BR&gt;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arg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 HTML document using format/2 is not really a n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ducing HTML.  A high-level alternative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from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decoding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(Multipurpose Internet Mail Extensions) is a format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yped data objects.  It was designed for E-mail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applications such packaging multiple valu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POST request on web-servers.  Double Precision, Inc.\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ies rfc822 (mail) and rfc2045 (MIME) for deco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MIME messages. The \pllib{mime} library is a Prolog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fc2045 library for deconding MIME messag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name `mime' is used for this library as it is anticip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IME-creation functionality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mime library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me_parse}{2}{Data, 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Data} and unify the result to \arg{Parsed}.  \arg{Data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data from \arg{Stream} upto the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Stream, 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maximum of \arg{Length} characters from \arg{Strea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the end-of-file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Text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strings, code- and character list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sed} is a tree structure of \term{mime}{Attribute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ist} terms.  Currently either \arg{Data} is the empt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PartList} is an empty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is unclear to me whether a MIME not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ixture of content and parts, but I b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swer is `no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an atom holding the message data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s \jargon{base64} and \jargon{quoted-prin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also the \const{transfer_encoding} attribu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Part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\funcref{mime}{3} terms.  \arg{Attributes} is a lis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following arguments.  For details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2045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ontent-Type, how the \arg{Data} should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fer_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\arg{Data} was encoded.  This is not very interes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codes the conten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se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et used for text data. Note that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or character-set handling ar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uag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which the text-data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d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message-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ptive text for the \arg{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posit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comes from.  The current library onl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line'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he data should be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NOTE} This library is only built and installed if the mai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ix password encryption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crypt} library defines crypt/2 for encrypt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rypt}{2}{+Plain, ?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three modes.  If \arg{Encryp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be unified to a string (list of character-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random encryption of \arg{Plain}.  If \arg{Encryp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list holding 2 characters and an unbound tail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haracter are used for the \jargon{salt} of the encryption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ncrypted} is instantiated to an encrypted passw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ff \arg{Encrypted} is a valid encry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is either an atom, SWI-Prolog string, li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character-codes.  It is not advised to use atoms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assword will be available from the Prolog hea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memfile} provides an alternative to temporary fil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buffering of data. Memory files in general are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nd do not suffer from security riscs or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associated with temporary-file management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proper memory management by the hosting OS 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data to external processes using a 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emory streams, nor the siz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emory-streams cannot have multiple stream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cannot be opened for reading and writing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intended for building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sformat/3, atom_to_term/3, term_to_ato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rimitive pce_op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memory_file}{1}{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mory file and return a unique opaque handl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memory_fi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memory file and its contents.  If the file is op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memory_file}{3}{+Handle, +Mod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memory-file.  \arg{Mode} is currently one of \const{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write}.  The resulting handling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o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memory_file}{2}{+Handle, 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-length of the memory-file it \arg{Bytes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closed and conta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memory_file}{2}{+Atom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 atom into a read-only memory-file containing the (sh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atom.  Opening this memory-file in mode \const{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atom}{2}{+Handl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in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ory_file_to_codes}{2}{+Handle, 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 of the memory-file as a list of character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Cod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me and alarm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llib{time} provides timing and alarm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4}{+Time, :Callable, -Id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\arg{Callable} to be called \arg{Time} seconds fro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number (integer or float).  \arg{Callable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ss through a call- or redo-port of the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all to the PL_handle_signals() routine from SWI-Prolog. 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 reference to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of the alarm depends on the underlyin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it is based on setitimer(), on Windows on timeSet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resolution specified at 50 milliseconds.  Long-runn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o not call PL_handle_signals() may further de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Options} is a list of \term{\arg{Name}}{Value} terms. 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o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the timer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Otherwise it must be delated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_alar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larm}{3}{+Time, :Callable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larm}{Time, Callable, Id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move_alarm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alarm.  If it is not yet fired, it will not be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larm}{4}{?At, ?:Callable, 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ot-yet-removed alarms.  \arg{Status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ne} if the alarm has been called, \const{next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to be fired and \arg{scheduled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time_limit}{2}{+Tim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s once/1.  If \arg{Goal} doesn't comple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seconds, exit u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limit_exceeded}.  See ca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