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cal installing details and is therefore not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"mary", "christine", "bob"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/timestamp structures to a format for use by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ParameterValues} and return the rows or number of affected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dbc_query/2, this predicate is meant to execute simple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  This trans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teraction with database cur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made by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type can be \const{NULL}.  May be \const{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bas D, IBM DB2, Solid, and Sybase SQL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SuSE Linux]{http://www.suse.com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odbc32.lib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