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un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file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low-level access to fi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g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CGI form-data if Prolo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ry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Unix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m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codes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ock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t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iming (alar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and \pllib{crypt}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ince SWI-Prolog 4.0, XPC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 and offers \class{socket}.  XPCE provides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ckets, handling multiple open sockets in para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hope to provide a more high-level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olog and based on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+Socket.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n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ref{mime}{3} terms. 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E} This library is only built and installed if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handl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llib{time} provides timing and alar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  Long-runn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o not call PL_handle_signals() may furthe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Options} is a list of \term{\arg{Name}}{Value} terms.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 it must be del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s once/1.  If \arg{Goal} doesn't comple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