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Since a long while 8-bit character sets are allow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-file (often referred to as \jargon{ASCII-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rolog program or part thereof. 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 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by this predicate overrule the systems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ll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\fileext{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will invoke an external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 is determined from the evironment variable \env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et from the operating system or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using setenv/2.  If no editor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the default in Unix systems, and \program{notep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log_edit:edit_command/2 defines how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ll/1, cut 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nsion, a variable goal that is bound the the \const{!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a true cut. This is the only difference between call/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ing as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(G) :- a, G, fail.}             &amp; \% if `G = !' cuts {a}/0 and {t1}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(G) :- a, call(G), fail.}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6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omputed based on a theoretical model. For example, true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 inlined virtual machine instruction. Also, repea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9.0), only part of the built-in predicates generate exce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xceptions are implemented for I/O an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has a simila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will look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tch/3 willing to catch the error in the curren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toplevel (prolog/0) catches the error and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an exception was raised in a callback from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), PL_next_solution() will fail and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\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warning}, \const{error}, \const{hel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A human-readable message is printed to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rror(signal(alrm, _)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)}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_error).}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reading with see/1 and has not been closed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be resumed. Otherwise \arg{SrcDest} will be ope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is 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writing with tell/1 or append/1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ince, writing will be resumed. Otherwise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--when 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f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ter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ion only \term{alias}{AliasName} to set the alia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reated stream. If \arg{AliasName} is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reams is used, this stream is reboun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current_input)} is the same as set_input/1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 \arg{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\arg{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pened second terminal. 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a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e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ode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ASCII valu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) rather than one-character atoms.  In the mode -, +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system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prolog-flag \const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.\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\exam{\arg{Key}-\arg{Value}} pairs (e.g.\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or `\const{-}' with arity~2). keysort/2 sorts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sort/2, but only compares the keys. Can be used to sort ter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rder, but on any criterion that can be ex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scale. Sorting on more than one criter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s as keys, putting the first criterion as argument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argument 2, etc. The order of multiple element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Execu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Currently it is the only way to fetch the Prolo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chdir/1 as \verb$chdir(~)$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chdir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The resulting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\chr{/}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\const{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file{~} and \file{~&lt;user&gt;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 is done. The absolute path is canonised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ile{.} and \file{..} are deleted. SWI-Prolog uses absolut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urce files independent of the current working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\arg{Path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chdir/1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ing (alpha code)}</w:t>
        <w:tab/>
        <w:tab/>
        <w:t>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features described in this section are only enable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POSIX threads and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ongoption{enable-mt}{} option. SWI-Prolog multi-th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rimental and in some areas not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{\em 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 (A Pentium-II/450 can create and join approx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er second on Linux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C-thread, automaticall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\jargon{MT-safe}</w:t>
        <w:tab/>
        <w:t>foreign-code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hread can create its own Prolog engin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Currently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 that thread identifiers are freed for re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{\em copied} to the new Prolog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further instantiation of this term in either thr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t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(see thread_exit/1)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 A small data-structure represen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.  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fter the execution of this thread has termin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mpared to at_halt/1, but only for the current thre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re ran regardless of why the execution of the th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As these hooks are run, the return-code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 In addition,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ach other.  If a threads needs to wait for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thread has produced some data, using only the databa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thread to poll the database continuously. 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spends the thread execution until the message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message queue of the indicated thread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the message queue of itself (see thread_self/1).  Any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message queue, but note that the term is copi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read and variable-bindings are thus lost. 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synchron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ddress/2, representing the address of a person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by retracting the old and as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tween these two operations the database is invali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either no address or two address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e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-support library(threaduti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  In addition, all `zom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finished threads that are not detached, nor waited f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reclaim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onsole is an \program{xterm} application.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running X-windows and your xterm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Scc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 thread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basic Prolog execution is thread-safe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to be expected though, both dead-lock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thread-safe code in builtin-pred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putime &amp; MT-version: seconds CPU time used by finish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 Normally invoked after \const{agc_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log flag) atom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ackets.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