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\const{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 With version 2.8, we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changes of 2.7.x stable. Version 2.8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f 2.7 to support 64-bit processors like the DEC Alpha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.5, the representation of recorded the term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heap are now represented in a compiled format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mits the use of \funcref{malloc}{} or uses assum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