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ile{pl}'. The system will boot from the system's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perform the necessary initialisations an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\file{.plrc}' and reside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the user's home directory. If both ex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 from the current directory is loaded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After loading the initialisation file SWI-Prolog execute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. The default goal is a system predicate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message. The default can be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' option. Next the toplevel goa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interactive Prolog loop (see prolog/0)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is default with the `\argoption{-t}{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eature(arch, Arch))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esting of terms that can be compiled and execu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H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\funcref{malloc}{} heap limit. The default is to raise the li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possible. This option only applies to machin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map}{} function for allocating the Prolog stac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 determi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`\file{.plrc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cmdlineoption{+tty}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mdlineoption{-tty}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r}{restor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tate created by save_program/[1,2] or save/[1,2]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style saved-states.  Equivalent to \exam{restore(restorefile)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\chr{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de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\program{emacs} has been inclu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of SWI-Prolog. The interface is based on th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erface delivered with Quintus Prolog. When runn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ferior process under GNU-Emacs, there is support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, completing atoms, finding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-warnings and many more. For details, se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pl/lisp/README} and \file{pl/lisp/swi-prolog.e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csh (csh(1)), called `history'. It allows the user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eries from those typed before and remembered by th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o correct queries and syntax errors. SWI-Prol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Unix csh capabilities to include arguments. This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clear how the first, second, etc.\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\tabref{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&lt;old&gt; into &lt;new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 \ldots */} and \exam{\% \ldots &lt;cr&gt;}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"}) or single quotes (\const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const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0-9) is considered part of the \mbox{&lt;digit&gt;'&lt;digit&gt;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exam{2'101}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Shat&lt;old&gt;\Shat&lt;new&gt;.} construction. If this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checked for all occurrences of the \const{!}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!}, \const{?}, a digit, a letter or an underscore.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analysed and the appropriate substitution from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standard 4-port tracer \cite{Clocksin:81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fth port. This fifth port, called \arg{unify}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pect the result after unification of the head. The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onst{call}, \const{exit}, \const{redo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tracer is started by the trace/0 command, when a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reached and the system is in debugging mode (see spy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/0) or when an error is detected at run time. Note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oplevel goal trace/0 means ``trace the next query'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shows the port, displaying the port name, the current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/1 (default), write/1 or display/1. An example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orts is shown in \figref{trac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 (Unix `cbreak'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command line 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display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print/1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write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SWI-Prolog source files can be compil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termediate code file}. An intermediate code file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which SWI-Prolog can be started. The command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 of sourc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o}{file} option is omitted a file named \file{a.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BSD Unix magic code \const{#!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cmdlineoption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efines 3 different mechanisms to query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environment: please/3, flag/3 and feature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purpose predicates of which unknown/2, fileerr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.  The ISO standard defines prolog_flag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global features will be merged into a sing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ease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1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const{on} or \const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cmdlineoption{-O}). Currently optimise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ff} autoloading is disabled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lease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ature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eature/2 defines an interface to install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piled in, version, home, etc.  With both arguments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ll defined features.  With the `Key' instanti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of the feature.  Features come in three types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eatures with an atom value and features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 boolean feature is true iff the feature is present {\bf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Value} is the atom \const{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arch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load_foreign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version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to 2.7.10 this feature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startup/startup.&lt;arc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pip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ell(pipe(command))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load_foreig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load_foreign/[2,5]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open_shared_objec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.so files).  This requires the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lopen() and friends as well as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-with-dl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dynamic_stack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system provides virtual memory based stack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ack-expansion safe when called from C an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efined functions without these functions taking any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rolog programs are not affected by this feature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tack-shifting to expand the stack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static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SWI-Prolog executable is dynamically lin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ibraries to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cc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_ldflag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_program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ead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saved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untim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in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in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float_form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 May be changed.  The specified value is passed to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checking.  For example, if you want more digit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%.12g} will print all floats using 12 digit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6.  See also 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ompiled_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read/1 interprets \verb$\$ escape sequences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trace_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max_arity}{unbou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integer_rounding_function}{down,toward_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bound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tty_contro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debug_on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feature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report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feature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un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some version of Unix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-compiler used to compile this version of SWI-Prolo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\verb$__unix__$ or \const{un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atureoption{window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the operating system is an implementation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3.1, 95, 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eature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feature or change its value. Both arguments must b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of Saved States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architectures, SWI-Prolog allows for the creation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Currently, the C-sources defin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m.  The old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based on GNU's unexec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 new executable from the running proc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lected using the \const{O_STORE_PROGRAM}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tirely self-contained executable.  It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predicates.  The new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selected by the O_SAV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that is read by the `base' program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area of the SWI-Prolog process and optionally the Pr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stacks.  This implementation supports save_program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restore/1.  The state-file depends entirely o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} the Unix program-file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v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ave_program}{2}{+NewProgram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xecutable which will be named \arg{NewProgr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\mbox{\arg{Key} = \arg{Value}} pai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command line options that will be sav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a default is not specified the default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log executable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are NOT the defaults compiled into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file created with pl -c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keys are given in \tabref{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&amp; \bf -L 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&amp; \bf -G 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&amp; \bf -T 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&amp; \bf -A 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&amp; \bf -g 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&amp; \bf -t        &amp; atom          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    &amp; \bf +/--tty   &amp; on/off        &amp; Use ioctl(2) cal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= Value pairs for 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tire data image of the current process will be sav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t is desirable to keep this small.  Notabl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cks should be kept small.  The best way to do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 using the \cmdlineoption{-c} option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y to find the smallest possible stack size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 machines with dynamic stack allocation the stacks ar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} written to file and so their siz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reate-stand} shows a possible session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itialise', which is supposed to be a predicat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ime consuming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sulted, 0.500000 seconds, 50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sulted, 0.333333 seconds, 3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sulted, 1.000000 seconds, 98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a.out -f none -L10 -G10 -T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ave_program(my_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local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goal      =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init_fil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ecutable: /usr/local/bin/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my_program; text: 204800 ... data: 357000 ... symbols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reate a stand-alone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reate-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can be used for incrementa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or another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ve_program}{1}{+N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$save_program(NewProgram, [])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ve}{1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urrent status on the program, Prolog- and C-st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arg{State}.  When this file is restored, save/1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ored state and execution continues as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.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/1 predicate is normally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is the preferred way to create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ve}{2}{+State, -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ve/1, but unifies \arg{Rval} with 0 when save/2 retur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ave and with 1 when save/2 returns from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tore}{1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starting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he \jargon{auto loader} is activated.  On fir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ll library files in all library directorie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(see library_directory/1).  If the undefined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ne of the libraries that library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call to the (previously undefined)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By default this mechanism loads the file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option \const{verbose_autoload} is provided to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 please option \const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file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a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a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chr{\}) character.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is copi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verb$'\\'$ is an atom consisting of a single \chr{\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\''$ and \verb$''''$ both describe the ato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eature(character_escapes, true)} is active (default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/2. Character escapes conflict with writef/2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40$ is interpreted as decimal 40 by writef/2, b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handling by read has already interpreted as 32 (40 octal)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translated to a single `l'. Double the \chr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\fmtseq{\\}, use the above escape sequences or use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 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64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in general to $\pow{2}{\mbox{bits-per-long} - 6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, eithe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dev/zero} or a temporary file created in \file{/t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x provides no way to reserve part of the address spa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ay lead to conflicts. By default, SWI-Prolog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virtual address space for the runtime stacks. If avail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funcref{getrlimit}{} to determine the top of the virt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\funcref{malloc}{} usage and locates the stacks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ea. It assumes no other \funcref{mmap}{} activit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shared libraries or \funcref{mmap}{} by foreign module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reserved for the heap and \funcref{malloc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will grow the heap from low to high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ice the existence of the Prolog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sumptions appear to hold. The user ma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H} to specify the maximum heap-siz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will be allocated at the indicated siz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op of the heap.  On these system, statistics/[0,2]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heaplimit} and \idx{heap}.  The \idx{heaplimit}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between the {\em break} and the first Prolog s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dx{heap} value is the distance between what Prolog assu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ase of the heap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and reliable way to fi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location of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024 and the number of variable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.  With some redesign, the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plit into data that should be within this range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, virtually unlimiting the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to the user, but integers up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ax_tagged_integer} feature are 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\const{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