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file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exam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open_shared_object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\manref{dlopen}{2}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ll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fileext{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\const{open_shared_object} or \const{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The old (and also badly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save_program/[1,2] do not cooperate with thi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re recent qsave_program/[1,2] can be used to cre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).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all machines providing the function \manref{dlopen}{2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normally from the library \clib{-ldl}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asic interface layer. It is advised to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S-Windows DLL (\fileext{DLL}) librarie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o} 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file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considered obsolete.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mpatibility purposes.  New code should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file{library(shlib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\arg{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fileext{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, +Options, +Libraries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\arg{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 If \arg{Size} is specified Prolog fir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fit in \arg{Size} bytes and d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eign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returned handle is valid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onst char 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, not even `temporary' as the string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string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our (4)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); 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display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 in the term-reference. 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*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nviro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debug,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tx} is the {\em context module} of the goal.  When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calling context will be used, or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lling context (as may happen in embedde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text module only matters for \jargon{module_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context_module/1 and module_transpare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debug} argument is normally \const{TRUE}. 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goal is run in `nodebug' mod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bug mode.  The \arg{p} argument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the result of a call to PL_pred() or PL_predicate(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owed to store this handle as global data and re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queries.  The term-reference \arg{t0} is the fir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erm-references as returned by 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TRUE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all_predicate}{module_t m, int debug,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terms using the standard order of terms and returns -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 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C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\arg{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turns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SYMBOLFILE}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ORGSYMBOLFILE}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shared with earlier lo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well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Prolog's tagged integ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ed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name, arity, function,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arg{function}. \arg{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init_hook}{PL_reini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that is called when a saved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) is restored. The hooks are c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reini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reinit_hook_t)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init_unhook}{PL_reini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reinit_hook(). Returns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, char **env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zation/1 hooks and finally runs the 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may be used to link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iles and Prolog files into a stand-alone executable. 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-shell script that automates most of the step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Additional foreig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added to the extension table \const{PL_extensions}. Th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modified to suit your application.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must} be passed the program-name (\arg{argv[0]})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command-line may be modified. Next, \program{pl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clib{-lpl} for the current architectur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FALSE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-source file, \figref{load-foreign}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