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LIB Extended Precision Mathemat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.h        Machin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err.c       Common error hand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osh.c     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ry.c        Airy functions Ai, Bi, Ai', B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airyfg  Auxiliary expressions for Ai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sin.c       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acos  Inverse circular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sinh.c       Arc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anh.c       Arc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n.c        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atn2  Quadrant-correct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eta.c        B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rt.c      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erf.c        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cgamma.c      Complex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yp1f1.c     Complex confluent hypergeo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mplx.c       Complex variable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abs</w:t>
        <w:tab/>
        <w:t>absolute value  qcabs(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add</w:t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sub</w:t>
        <w:tab/>
        <w:t>subtract        qcsub( a, b, y );  y = b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mul</w:t>
        <w:tab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div</w:t>
        <w:tab/>
        <w:t>divide          qcdiv( d, n, y );  y = n/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mov</w:t>
        <w:tab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neg</w:t>
        <w:tab/>
        <w:t>negate          qcneg(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exp</w:t>
        <w:tab/>
        <w:t>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log</w:t>
        <w:tab/>
        <w:t>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sin</w:t>
        <w:tab/>
        <w:t>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cos</w:t>
        <w:tab/>
        <w:t>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asin</w:t>
        <w:tab/>
        <w:t>arc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acos</w:t>
        <w:tab/>
        <w:t>arc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sqrt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tan</w:t>
        <w:tab/>
        <w:t>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cot</w:t>
        <w:tab/>
        <w:t>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atan</w:t>
        <w:tab/>
        <w:t>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s.c       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sm1( x, y );   y = cos(x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sh.c      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polylog.c    Complex polyloga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wsn.c      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ei</w:t>
        <w:tab/>
        <w:t xml:space="preserve">       Exponential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ellie.c       Incomplete elliptic integra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llik.c       Incomplete elliptic integral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llpe.c       Complete elliptic integra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llpj.c       Jacobian elliptic functions sn, cn, dn,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qellpk.c       Complete elliptic integral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rf.c         Error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erfc.c        Complementary error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euclid.c      Q type rational 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radd</w:t>
        <w:tab/>
        <w:t>add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rsub</w:t>
        <w:tab/>
        <w:t>subtract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rmul</w:t>
        <w:tab/>
        <w:t>multiply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rdiv</w:t>
        <w:tab/>
        <w:t>divide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reuclid reduce to lowes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exp.c        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exp10.c       Base 10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exp2.c        qexp2   Base 2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logtwo Base 2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qexpn.c        Exponential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c.c        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resf.c       qfresnl  Fresnel integral 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Fresnel integral 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fresf   Auxiliary function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xiliary function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mma.c       qgamma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lgam  Log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.h        Q type configuration file for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hy2f1.c       Gauss hypergeo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hyp.c         Confluent hypergeo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igam.c        qigam  Incomplete gamma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igamc Complement of incomplete gamma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igami.c       Functional inverse of incomplete gamma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.c          Modified Besse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cb.c        Incomplete beta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cbi.c       Functional inverse of incomplete beta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e.c         Exponentially we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jn.c          Bessel function Jv (nonintege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hank</w:t>
        <w:tab/>
        <w:t>Hankel's asymptotic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jypn.c        Auxiliary function P for Hankel'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jyqn.c        Auxiliary function Q for Hankel's expan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kn.c          modified Bessel function Kn</w:t>
      </w:r>
    </w:p>
    <w:p>
      <w:pPr>
        <w:pStyle w:val="PreformattedText"/>
        <w:bidi w:val="0"/>
        <w:spacing w:before="0" w:after="0"/>
        <w:jc w:val="left"/>
        <w:rPr/>
      </w:pPr>
      <w:r>
        <w:rPr/>
        <w:t>qkne.c         Exponentially weighted Kn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g.c       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g1.c        log(1+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g10.c       Common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qndtr.c        Gaussian distrib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ndtri.c       Functional inverse of Gaussian distrib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lylog.c     Polyloga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lyr.c       Q type polynomial arithmetic, rational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eva</w:t>
        <w:tab/>
        <w:t>Evaluate polynomial a(t) at t =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prt</w:t>
        <w:tab/>
        <w:t>Print the coefficients of a to D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clr</w:t>
        <w:tab/>
        <w:t>Set a identically equal to zero, up to a[na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mov</w:t>
        <w:tab/>
        <w:t>Set b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add</w:t>
        <w:tab/>
        <w:t>c = b + a, nc = max(na,n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sub</w:t>
        <w:tab/>
        <w:t>c = b - a, nc = max(na,n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mul</w:t>
        <w:tab/>
        <w:t>c = b * a, nc = na+n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div</w:t>
        <w:tab/>
        <w:t>c = b / a, nc = MAX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w.c         Power funct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powi</w:t>
        <w:tab/>
        <w:t>raise to integ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b.c        Various probability integ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bdtr</w:t>
        <w:tab/>
        <w:t>binom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bdtrc  complemented binom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bdtri  inverse of binom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chdtr  chi-squ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chdti</w:t>
        <w:tab/>
        <w:t>inverse of chi-squ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fdtr</w:t>
        <w:tab/>
        <w:t>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fdtrc</w:t>
        <w:tab/>
        <w:t>complemented 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fdtri</w:t>
        <w:tab/>
        <w:t>inverse of 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gdtr</w:t>
        <w:tab/>
        <w:t>gamm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gdtrc</w:t>
        <w:tab/>
        <w:t>complemented gamm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nbdtr</w:t>
        <w:tab/>
        <w:t>negative binom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nbdtc</w:t>
        <w:tab/>
        <w:t>complemented negative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dtr</w:t>
        <w:tab/>
        <w:t>Poiss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dtrc</w:t>
        <w:tab/>
        <w:t>complemented Poiss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dtri</w:t>
        <w:tab/>
        <w:t>inverse of Poiss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si.c         ps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hici.c       hyperbolic sin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yperbolic cosin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ci.c        sin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sin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sicix  Auxiliary function f(x) for sine and cosin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sicix  Auxiliary function g(x) for sine and cosin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mq.c        solve linear simultaneou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n.c         circular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sinmx3(x,y); y = sin(x)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ndg.c       sine of arg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cosdg  Circular cosine of arg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tandg  Circular tangent of arg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nh.c      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enc.c       Spence's integral (diloga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rt.c      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udt.c       Student's t distrib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stdtri  Inverse of Student's 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n.c       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cot  Circular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nh.c      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yn.c          Bessel function Yn (integer order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yaux0</w:t>
        <w:tab/>
        <w:t>auxili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yau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ymod</w:t>
        <w:tab/>
        <w:t>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yphase</w:t>
        <w:tab/>
        <w:t>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zetac.c       Riemann z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lt.c         Main Q type arithmetic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toq</w:t>
        <w:tab/>
        <w:t>decimal ASCII string to Q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oq</w:t>
        <w:tab/>
        <w:t>DEC double precision to Q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oq</w:t>
        <w:tab/>
        <w:t>IEEE double precision to Q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toq</w:t>
        <w:tab/>
        <w:t>long integer to Q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bs</w:t>
        <w:tab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dd</w:t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lear</w:t>
        <w:tab/>
        <w:t>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mp</w:t>
        <w:tab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div</w:t>
        <w:tab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ifrac</w:t>
        <w:tab/>
        <w:t>long integer part plus q typ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infin</w:t>
        <w:tab/>
        <w:t>set to infinity, leaving its sign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mov</w:t>
        <w:tab/>
        <w:t>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mul</w:t>
        <w:tab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muli</w:t>
        <w:tab/>
        <w:t>multiply by sma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neg</w:t>
        <w:tab/>
        <w:t>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nrmlz</w:t>
        <w:tab/>
        <w:t>adjust exponent and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sub</w:t>
        <w:tab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oasc</w:t>
        <w:tab/>
        <w:t>Q type to decimal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od</w:t>
        <w:tab/>
        <w:t>convert Q type to DEC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oe</w:t>
        <w:tab/>
        <w:t>convert Q type to IEE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lta.c        Q type arithmetic, C language loops, stric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ltb.c        Q type arithmetic, C language faste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.asm      Q type configuration file for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r.asm       Q type multiply, IBM PC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n.asm       Q type IBM PC divi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.asm       Q type assembly language add, subtract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ltd.asm      Q type arithmetic for 68020 (Definicon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st.c       Q type comm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120.c        120 decimal version of qcon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128.a       Fast multiply algorithm (for OS-9 6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128ts.c     Test program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32.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64.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f68k.a        Q type arithmetic for 68000 OS-9</w:t>
      </w:r>
    </w:p>
    <w:p>
      <w:pPr>
        <w:pStyle w:val="PreformattedText"/>
        <w:bidi w:val="0"/>
        <w:spacing w:before="0" w:after="0"/>
        <w:jc w:val="left"/>
        <w:rPr/>
      </w:pPr>
      <w:r>
        <w:rPr/>
        <w:t>qf68k.asm      Q type arithmetic for 68000 (Definicon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68k.s        Q type arithmetic for 68000 (System V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loor.c       Q type floor(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round() round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rta.c       strictly rounded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100.doc    Documentation for 100 digit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lc.c        Command interpreter for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calc.c       Command interpreter for complex variable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lc.h        Include file for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bernum.c      Generates Bernoulli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or program scripts for q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ler.tak      Euler'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cof.tak     Bernoulli numbers for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ling.tak    Stirling'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a.tak       z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.tak      exercise complex variabl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st1.c</w:t>
        <w:tab/>
        <w:t xml:space="preserve">       Check double precision function at random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stl.c</w:t>
        <w:tab/>
        <w:t xml:space="preserve">       Check long double precision function at random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9tst.c       Check C99 double complex function at random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9tstl.c      Check C99 long double complex function at random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tst1.c       Check old style double complex function at random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tst.c</w:t>
        <w:tab/>
        <w:t xml:space="preserve">       Self-check sundry q-typ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ranoi.c     Paranoia arithmetic test for Q typ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Paranoi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files and bat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Unix, GNU, or other unix-lik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us.mak      Builds test programs for C++ arithmeti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45.zip       Borland C++ make file and GUI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c.mak       Microsoft Visual C++ n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.mak</w:t>
        <w:tab/>
        <w:t xml:space="preserve">       Microsoft C version 5 or 6 make file,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2.mak       Microsoft C version 5 or 6 make file,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100asm.rsp    Microsoft Link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basm.rsp    Microsoft Linker scri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