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6982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4909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997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