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0996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85724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7519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43920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