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dnd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rag and dr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n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a direct-manipulation model for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information between and within applications.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unction to the cut-and-paste clipboard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g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drag, for example in a \link QWidget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motion event\endlink, create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subclass appropriate for your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extDrag for text and QImageDrag for images.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() method. This is all you need for simple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ist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start dragging some text from a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 myHighlightedText(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&gt;dragCop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NOT delete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QDragObject is not deleted after the dra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ragObject needs to persist after the drag is apparently fini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still be communicating with another process.  Eventually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elete the object.  If the widget owning the drag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before then, any pending drop will be cancelled and the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deleted.  For this reason, you should be careful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opp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to receive media dropped on a widge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setAcceptDrops() setAcceptDrops(TRU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idget (eg. in its constructor), and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handle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EnterEvent() dragEnter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LeaveEvent() dragLeaveEvent()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opEvent() dropEv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o accept text and image dr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Widget::MyWidget(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idget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cceptDrops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EnterEvent(QDragEnter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-&gt;accept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Drag::canDecode(event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mageDrag::canDecode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ImageDrag::decode(event, image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mageAt(image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The Clipboar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DragObject, QDragEnterEvent, QDragMoveEvent, and QDr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re all subclasses of QMimeSource - the clas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  If you bas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on QDragObject, you not only get drag-and-dro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get traditional cut-and-paste for free - the QClipbo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setData(QMimeSource*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 QMimeSource* data()const \endcode.  With these, you can triv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your drag-and-drop oriented information on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clipboard()-&gt;setData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QTextDrag(myHighlightedTex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pas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QApplication::clipboard()-&gt;data(), tex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Text(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QDragObject subclasses as part of file 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has a subclass of QDragObject that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D designs in DXF format, your saving and loading cod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out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open(IO_Write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CadDrag tmp(current_desig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.writeBlock( tmp-&gt;encodedData( "image/x-dx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File in(current_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.open(IO_Reay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MyCadDrag::decode(in.readAll(), current_design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ssageBox::warning( this, "Format erro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r("The file \"%1\" is not in any supported 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.arg(current_file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how the QDragObject subclass is called "MyCadDrag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DxfDrag" - because in the future you might ext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XF, DWG, SVF, WMF, or even QPicture data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Drag-and-drop ac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impler cases, the target of a drag-and-drop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py of the data being dragged and the source decid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the original.  This is the "Copy" action in QDrop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may also choose to understand other actions,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e and Link actions.  If the target understands the M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sponsible for both the copy and delete operations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attempt to delete the data itself. 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s the Link, it stores some kind of referenc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again the source does not delet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use of drag-and-drop actions is when performing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same widget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#advanced&gt;Advanced Drag-and-Drop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ajor use of drag actions is when using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uch as text/uri-list, where the dragged data is actual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s 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Adding new drag-and-drop typ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uggested in the DXF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is not limited to text and images. 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dragged and dropped.  To drag information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pplications need a way to agree on the type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both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y they do i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&lt;a href="http://www.rfc-editor.org/rfc/rfc1341.txt"&gt;MIME types&lt;/a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rag source provides a list of MIME types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dered from most appropriate to least appropriate), and the dro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s which of those it can handle. For example, QTextDra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the "&lt;tt&gt;text/plain&lt;/tt&gt;" MIME type (ordinary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), and the Unicode formats "&lt;tt&gt;text/utf16&lt;/tt&gt;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tt&gt;text/utf8&lt;/tt&gt;"; QImageDrag provides for "&lt;tt&gt;image/&lt;/tt&gt;&lt;tt&gt;*&lt;/tt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tt&gt;*&lt;/tt&gt; is any image format that \l QImageIO support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riDrag subclass provides "&lt;tt&gt;text/uri-list&lt;/tt&gt;", a standard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a list of filenames (or UR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drag-and-drop of some type of information for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 available QDragObject subcl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most important step is to look for existin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- the Internet Assigned Numbers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ana.org"&gt;IANA&lt;/a&gt;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www.isi.edu/in-notes/iana/assignments/media-type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list of MIME media typ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Information Science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&lt;a href="http://www.isi.edu"&gt;ISI&lt;/a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ximizes inter-operability of your softwar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an additional media type, subclass either QDrag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StoredDrag. Subclass QDragObject when you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multiple media types. Subclass the simpler QStored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one type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DragObject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form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format(int i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DragObject::encoded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encodedData(const char* mimetype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, and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an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ImageDrag::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 decode(QMimeSource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QImageD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drag-only or drop-only support for a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mitting som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of QStoredDrag provide a set-method to 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a data and the same static members canDe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de() to decode 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name=advanced&gt;&lt;h3&gt;Advanced Drag-and-Drop&lt;/h3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lipboard model, the user can \e cut or \e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then later paste it.  Similarly in the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, the user can drag a \e copy of the information or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he information itself to a new place (\e moving i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-and-drop model however has an additional com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oesn't know whether the user want to cut or cop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op (paste) is done! For dragging between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kes no difference, but for dragging within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ust take a little extra care not to t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own fee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 text around in a document, the drag start poi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even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startDragg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ragObject *d = new QTextDrag(myHighlightedText(), th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-&gt;drag() &amp;&amp; d-&gt;target() !=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MyHighlightedTex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Editor::dropEvent(QDrop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decode(event, tex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event-&gt;source() == this &amp;&amp; event-&gt;action() == QDropEvent::Mov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Careful not to tread on my ow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-&gt;acceptAc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MyHighlightedTextTo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eTextAt(text, 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widgets are more specific than just a "yes" or "no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ata is dragged onto them.  For example, a CAD progra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ccept drops of text onto text objects in the view. 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Widget::dragMoveEvent() dragMoveEvent()\endlin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\e area is given for which the drag is accepted or ign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-&gt;accep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mputations to find objects are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find improved performance if you tel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ea for which you promise the acceptance pers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MyWidget::dragMoveEvent(QDragMoveEvent*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QTextDrag::canDecode(even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CadItem* item = findMyItemAt(event-&gt;pos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Rect r = item-&gt;areaRelativeToMeClippedByAnythingInTheWa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item-&gt;type() == MyText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accept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-&gt;ignore(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gMoveEvent() can also be used if you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feedback as the drag progresses, to start ti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window, or whatever you need (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scrolling timers in a dragLeaveEvent()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drag and drop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dragdrop example program, or the QMul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3&gt;Inter-operating with other applica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class="r" href="http://www.cco.caltech.edu/~jafl/xdnd/"&gt;XDND protoco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, while on Windows Qt uses the OLE standard. 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ND uses MIME, so no transla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API is the same regardless of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-aware applications can communicate by using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names that are MIME types. Already some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IME naming conventions for their clipboa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ly, Qt ha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ranslating proprietary clipboard formats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ME types.  This interface will be made public at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do such translations now, contact you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X11, Qt also supports drops via the Motif Drag&amp;Drop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ncorporates some code that was originall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el Dardailler, and adapted for Qt by Matt Koss \&lt;koss@napri.sk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rolltech. Here is the original copyright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st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6 Daniel Darda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 is hereby granted without fee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 appear in all copies and that both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and this permission notice appear in supporting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the name of Daniel Dardailler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ity pertaining to distribution of the software withou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rior permission.  Daniel Dardailler makes no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suitability of this software for any purpos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Copyright 1999 Matt Koss, under the same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 // NOTE: That notice is from qmotifdnd_x11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