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ws.doc   2.2.2   edited 2000-10-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 Unpack the archive if you have not done so already: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ompile the Qt/Embedded library and exampl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&lt;tt&gt;configs/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Enable framebuffer support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 href=HOWTO-framebuffer.html&gt;HOWTO-Framebuffer pag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usr/src/linux/Documentation/fb&lt;/tt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NOTE: fbset does not work with the 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hange permiss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tt&gt;/dev/fb0&lt;/t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t&gt;/dev/mouse&lt;/tt&gt;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How to run the demonstration program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Miscellaneous troubleshooting and known bug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&lt;tt&gt;/tmp/.QtEmbedded&lt;/tt&gt;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 Customization  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features.html&gt;removing unneeded featur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ed forma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emory requir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mooth fo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smooth and non-smooth fonts is illustr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need to change your display to low resolution to see the dif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align=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width=1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&lt;img src=unsmooth.p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nicod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 Mos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 do not actually contain all the Unicode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use the Unicode characters ordering. A single &lt;i&gt;complete&lt;/i&gt; 16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 uses over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font definition fi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QTDIR/etc/fonts/fontdir&lt;/tt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local/qt-embedded/etc/fonts/fontdir&lt;/tt&gt;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&gt;name&lt;/i&gt; &lt;i&gt;file&lt;/i&gt; &lt;i&gt;renderer&lt;/i&gt; &lt;i&gt;italic&lt;/i&gt; &lt;i&gt;weight&lt;/i&gt; &lt;i&gt;size&lt;/i&gt; &lt;i&gt;flags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file&lt;/i&gt; &lt;td&gt; &lt;b&gt;helvR0810.bdf&lt;/b&gt;, &lt;b&gt;verdana.ttf&lt;/b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&lt;i&gt;renderer&lt;/i&gt; &lt;td&gt; &lt;b&gt;BDF&lt;/b&gt; or &lt;b&gt;TTF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&lt;/i&gt; &lt;td&gt; &lt;b&gt;y&lt;/b&gt; or &lt;b&gt;n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&lt;b&gt;0&lt;/b&gt; for scalable or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&lt;i&gt;flags&lt;/i&gt; &lt;td&gt; Flag character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s&lt;/b&gt; = smooth (anti-aliased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u&lt;/b&gt; = unicode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&gt;a&lt;/b&gt; = ascii range when saving (default is Latin 1)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 -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&lt;tt&gt;fontdir&lt;/tt&gt;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&lt;i&gt;name&lt;/i&gt;_&lt;i&gt;size&lt;/i&gt;_&lt;i&gt;weight&lt;/i&gt;&lt;i&gt;italicflag&lt;/i&gt;.qpf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name&lt;/i&gt; &lt;td&gt; &lt;b&gt;helvetica&lt;/b&gt;, &lt;b&gt;times&lt;/b&gt;, etc. (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  &lt;i&gt;size&lt;/i&gt; &lt;td&gt; 10 times pointsize (eg. &lt;b&gt;120&lt;/b&gt;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italicflag&lt;/i&gt; &lt;td&gt; &lt;b&gt;i&lt;/b&gt; for italic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valign=top&gt;    &lt;i&gt;weight&lt;/i&gt; &lt;td&gt; &lt;b&gt;50&lt;/b&gt; is Normal, &lt;b&gt;75&lt;/b&gt;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&lt;tt&gt;-savefonts&lt;/tt&gt;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&lt;tt&gt;qws_savefonts&lt;/t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kernel/qapplication_qws.cpp&lt;/tt&gt;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[gfx driver][:driver specific options][:display number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Mach64:/dev/fb1:2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pointer-qws.html"&gt;Qt/Embedded Pointer Handling&lt;/a&gt;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h&gt;Platform&lt;/th&gt;&lt;th&gt;Macro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X11&lt;/td&gt;&lt;td&gt;_WS_X11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Windows&lt;/td&gt;&lt;td&gt;_WS_WIN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Qt/Embedded&lt;/td&gt;&lt;td&gt;_WS_QWS_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&lt;tt&gt;/dev/psaux&lt;/tt&gt; or one of the &lt;tt&gt;/dev/ttyS?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&lt;tt&gt;/dev/mous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tt&gt;Auto&lt;/tt&gt;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&lt;tt&gt;kernel/qwsmouse_qws.cpp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