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46583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867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46244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