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01372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83681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9703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18089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