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77059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70149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68055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7621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