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884936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73683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