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64861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038101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281666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2631702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1687313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3092067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5973044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