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80009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905116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12632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