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2672745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7747026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4355191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9817692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