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MPS(1)                                             FIXFM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 -  filter  to fix Framemaker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&lt; Framemaker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fmps is a perl filter 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maker  so that it works correctly with Angus Dug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