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venger Hunt - A Multiplayer Game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venger hunt is a multiplayer role-playing game.  The scenar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, of course, a scavenger hunt.  Set in a maze of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s, each player must find all the objects on their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to the starting point.  Players are playing again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ther, with points given for speed and the number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avenger Hunt, copy the files into your Falk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your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vhun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CFG Menu screen, place the following en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v   plays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av' menu entry can be replaced by whatever menu e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cav is actually a 'loader' program.  When it runs,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py of SCAVHUNT.  If it does not find one, it loads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CAV then suspends itself, and lets SCAVHUNT control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copy of SCAVHUNT loaded, plus one copy of PLAYSCA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in the game.  SCAVHUNT constantly looks for users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SCAV active, and handles the I/O and game play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quits the game, SCAVHUNT sends a WAKEUP signal to PLAYSC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tes, and the user is back in the menu.  If a user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the PLAYSCAV door is terminated by Falken, and SCAV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at user is gone during the nex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elp available online by typing HELP.  Typing VOCAB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words Scavenger Hun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is very simple, and game play is straightforward. 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bjects, you move around by typing directions.  You can 's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other players in the game, and you can 'whisper'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ferees' will penalize you if you pick something up tha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.  If several players are competing, moving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confuse them.  If a referee catches you, though, you 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Scavenger Hunt is not crippled in any way.  We hav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hareware screen, just as a reminder that it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Scavenger Hunt (and We hope you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5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ford, Ca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hat you are registering Scavenger Hunt. 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, without annoying shareware notices. 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pdate information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feedback regarding your opinion of the game, and an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.  Using this basic framework, We hope to produc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ulti-player games for Falken, with different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