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7165671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961214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017670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247910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