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syntax and thus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below or through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read/1 read text into str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Prolog flags.  One 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 flag to \const{string} and the oth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const{backquoted_string} flag to \const{true}.  In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verb$`Hello world`$ is read into a string and write_term/2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backquotes if \const{quoted} is \const{tru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rovides compatibility to LPA Prolog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bet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beta.  Especially, it is discouraged to use I/O str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nux RPM based binary installation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 \program{pl} is the single-threaded and \program{pl-m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version. The packages distribut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with threading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ing}\index{perform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in the Windows Implementation}</w:t>
        <w:tab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