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lass Variables}</w:t>
        <w:tab/>
        <w:tab/>
        <w:tab/>
        <w:t>\label{sec:class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s act as read-only storage for class-consta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for storing setting information, such as fonts,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this reason, the default value for a \class{class_variab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the declaration of it, but this default my be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ile{Defaults} file. The system default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home directory (`@pce &lt;-home'). This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lude} statement, including the file \file{~/.xpce/Defaults}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 systems, \file{~} expands to \file{\%HOME\%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file{\%USERPROFILE\%}, \file{\%HOMEDRIVE\%/\%HOMEPATH\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the root of the current drive. See expand_file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WI-Prolog man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by the developer and application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\product{} built-in classes define class-variabl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the \tool{ClassBrowser} (see \secref{classbrowser}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Class Variables}</w:t>
        <w:tab/>
        <w:tab/>
        <w:t>\label{sec:classvar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s define \jargon{get-}behaviour and can be 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get/[3-13] call. Class variables are the la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checked when resolving a get-method. Below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methods to access class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class_variable_value}{name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f the named class-variable.  Fails silen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es not define the given class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class}{class_variable}{name}{class_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class{class_variable} object with the given name.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class does not define the given class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class_variable}{value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r writes the class-variable value.  The argument is type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class_variable&lt;-type' if the value is written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s should be handled with care, as exist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are not notified of the change, and may no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hanges of the class-variable value.  pce_imag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 predicate modifying the image.path class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 variable and instanc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s may be used as defaults for instance-variab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hrough the \file{Defaults} file. For exampl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} defines both the instance- and class-variable {\em fo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variable defines the default font, while the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plicitely at instance-initialisation, or using the -&gt;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ss defines both an instance- and a class-variab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bject-allocation will use the \class{constant} @class_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e slot. First access will replac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lue from the class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s supercede class-variables for \jargon{get-}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class-variable explicitly, use the meth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assvar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Defaults'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Defaults} file consists of statements. Each statemen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A statement may be split over several lines by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with a backslash (\verb$\$). The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!}) is the line-comment character. All input from the \const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following newline is replaced by a single space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or lines containing only blank 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s may include other default files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#include}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ment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.&lt;class-variable&gt;: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lass&gt; denotes the name of the class, or \const{*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pplies for any class defining this class-variabl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re found, the statement with the explicit class-nam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-variable&gt; denotes the class-variable name. &lt;value&gt;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lass-variable.  The syntax for &lt;value&gt;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end/[2-12]. The (informal) syntax for &lt;value&gt;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sa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a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isa}{&amp;    ::=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ora}{&amp; $\mid$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&gt;</w:t>
        <w:tab/>
        <w:tab/>
        <w:tab/>
        <w:t>\isa &lt;int&gt;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&lt;float&gt;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&lt;Name&gt;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@&lt;Name&gt;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&lt;Chain&gt;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&lt;Object&gt;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in&gt;</w:t>
        <w:tab/>
        <w:tab/>
        <w:tab/>
        <w:t>\isa {\tt [} &lt;Any&gt; \{, &lt;Any&gt;\} {\tt ]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{\tt [} {&lt;Blank&gt;} {\tt ]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</w:t>
        <w:tab/>
        <w:tab/>
        <w:t>\isa &lt;ClassName&gt;{\tt (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&lt;ClassName&gt;{\tt (} &lt;Any&gt; \{, &lt;Any&gt;\} {\tt 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&lt;PrefixOp&gt; &lt;Any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&lt;Any&gt; &lt;InfixOp&gt; &lt;Any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&lt;Any&gt; &lt;PostfixOp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{\tt "} &lt;String&gt; {\tt "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</w:t>
        <w:tab/>
        <w:tab/>
        <w:t>\isa \{&lt;CharNotDoubleQuote&gt;$|${\tt ""}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\isa &lt;Letter&gt;\{&lt;Letter&gt;$|$&lt;Digit&gt;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ra {\tt '} \{&lt;CharNotSingleQuote&gt;$|${\tt ''}\} {\tt 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 variables in 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s are declared, similar to instance-variable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expansion inside the :- pce_begin_class/[2,3] \ldot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end_class/0 definition of a clas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lass_variable(}&lt;name&gt;{\tt ,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type&gt;{\tt ,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default&gt;{\tt ,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&lt;summary&gt;]{\tt 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 defines the value if not overruled in the \file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a Prolog term describing an object similar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/[2-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. there is a class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ert_level'.  The program defines the default level to b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ange that in his/her personal \file{Defaults}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while the application is running.  As the valu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there should be an instance- as well as a class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expert_level, {novice,advanced,expert},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perience level of the 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expert_level, @default, 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_level(Obj, Level:{novice,advanced,expert}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bj, slot, expert_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chang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Obj, expert_level, 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