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umentclass[11pt]{artic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p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htm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one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htmloutput{html}</w:t>
        <w:tab/>
        <w:tab/>
        <w:tab/>
        <w:tab/>
        <w:t>% Outpu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\htmlmainfile{index}</w:t>
        <w:tab/>
        <w:tab/>
        <w:tab/>
        <w:tab/>
        <w:t>% Main documen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bodycolor{white}</w:t>
        <w:tab/>
        <w:tab/>
        <w:tab/>
        <w:tab/>
        <w:t>% Page colou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renewcommand{\runningtitle}{SWI-Prolog C-librar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ocumen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{SWI-Prolog C-libra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uthor{Jan Wielemaker \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WI, \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niversity of Amsterdam \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Netherland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-mail: \email{jan@swi.psy.uva.nl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maketit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abstract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 describes commonly used foreign language extension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url[SWI-Prolog]{http://www.swi-prolog.org}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d as a package known under the name {\em clib}. The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a number of Prolog libraries with accompagnying fore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\pllib{unix}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library provides Unix process control using fork(),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(), pipe()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\pllib{files}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library provides low-level access to file obje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\pllib{cgi}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library provides access to CGI form-data if Prolog is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GI-scrip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\pllib{crypt}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library provides access to Unix password encry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\pllib{mime}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library decodes MIME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\pllib{socket}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library provides access to TCP/IP commun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\pllib{time}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library provides timing (alarm)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Windows systems, the \pllib{unix} and \pllib{crypt} librarie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be used if the whole SWI-Prolog suite is compil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url[Cywin]{http://www.cygwin.com}.  The other libraries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ed to native Wind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abstrac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fi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ge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>\tableof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\vfi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ewp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Introduc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y useful facilities offered by one or more of the operating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ed by SWI-Prolog are not supported by the SWI-Prolog kerne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.  Including these would enlarge the {\em footprint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icate portability matters while supporting only a limited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-commun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 describes \pllib{unix} to deal with the Unix process API,</w:t>
      </w:r>
    </w:p>
    <w:p>
      <w:pPr>
        <w:pStyle w:val="PreformattedText"/>
        <w:bidi w:val="0"/>
        <w:spacing w:before="0" w:after="0"/>
        <w:jc w:val="left"/>
        <w:rPr/>
      </w:pPr>
      <w:r>
        <w:rPr/>
        <w:t>\pllib{socket} to deal with inet-domain stream-sockets, \pllib{cgi}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l with getting CGI form-data if SWI-Prolog is used as a CGI scrip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 and \pllib{crypt} to provide access to Unix 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ry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Unix Process manipulation librar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pllib{unix} library provides the commonly used Unix primitiv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l with process management. These primitives are useful for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tasks, including server management, parallel computation, exploit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ling other processes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s are modelled closely after their native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erparts. Higher-level primitives, especially to make this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able to non-Unix systems are desirable. Using these primitiv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ing that process manipulation is not a very time-cri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 we anticipate these libraries to be developed in Pro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fork}{1}{-Pid}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ne the current process into two branches. In the child, \arg{Pid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ied to \const{child}. In the original process, \arg{Pid} is un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process identifier of the created child.  Both parent and chil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fully functional Prolog processes running the same program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es share open I/O streams that refer to Unix native streams,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files, sockets and pipes. Data is not shared, though on most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 data is initially shared and duplicated only if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attempts to modify the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ix \funcref{fork}{} is the only way to create new processes and fork/2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simple direct interface to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exec}{1}{+Command(...Args...)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e the running program by starting \arg{Command} using the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line arguments. Each command-line argument must be atomic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ed to a string before passed to the Unix call \funcref{execvp}{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ix \funcref{exec}{} is the only way to start an executab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ing.  It is commonly used together with fork/1.  For examp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\program{netscape} on an URL in the background, d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_netscape(URL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    fork(child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exec(netscape(URL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;   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is code, netscape remains part of the process-group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king Prolog process and Prolog does not wait for netscap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te.  The predicate wait/2 allows waiting for a child,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ch_IO/0 disconnects the child as a deamon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wait}{2}{-Pid, -Status}</w:t>
      </w:r>
    </w:p>
    <w:p>
      <w:pPr>
        <w:pStyle w:val="PreformattedText"/>
        <w:bidi w:val="0"/>
        <w:spacing w:before="0" w:after="0"/>
        <w:jc w:val="left"/>
        <w:rPr/>
      </w:pPr>
      <w:r>
        <w:rPr/>
        <w:t>Wait for a child to change status. Then report the child that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us as well as the reason. \arg{Status} is unifi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exited}{ExitCode} if the child with pid \arg{Pid} was termin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calling \funcref{exit}{} (Prolog halt/[0,1]). \arg{ExitCode}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=status. \arg{Status} is unified with \term{signaled}{Signal}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hild died due to a software interrupt (see kill/2). \arg{Sign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the signal number. Finally, if the process suspended exec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ue to a signal, \arg{Status} is unified with \term{stopped}{Signal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kill}{2}{+Pid, +Sign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iver a software interrupt to the process with identifier \arg{Pid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software-interrupt number \arg{Signal}.  See also on_signal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aning of the signal numbers can be found in the Unix manual.%</w:t>
      </w:r>
    </w:p>
    <w:p>
      <w:pPr>
        <w:pStyle w:val="PreformattedText"/>
        <w:bidi w:val="0"/>
        <w:spacing w:before="0" w:after="0"/>
        <w:jc w:val="left"/>
        <w:rPr/>
      </w:pPr>
      <w:r>
        <w:rPr/>
        <w:t>\footnote{kill/2 should support interrupt-names as well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ipe}{2}{-InSream, -Out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communication-pipe. This is normally used to make a chil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unicate to its parent. After pipe/2, the process is cloned 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ing on the desired direction, both processes close the e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ipe they do not use. Then they use the remaining stream to communic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 simple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use_module(library(unix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k_demo(Result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ipe(Read, Write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k(Pid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   Pid == chil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&gt;  close(Read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format(Write, '~q.~n'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[hello(world)]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flush_output(Write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hal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;   close(Write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read(Read, Result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close(Read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up}{2}{+FromStream, +To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 to Unix dup2(), copying the underlying filedescriptor and thu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ing both streams point to the same underlying object.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 used together with fork/1 and pipe/2 to talk to an ex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that is designed to communicate using standard I/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th \arg{FromStream} and \arg{ToStream} either refer to a Prolog 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n integer descriptor number to refer directly to OS descrip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\file{demo/pipe.pl} in the source-distribution of this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etach_IO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is intended to create Unix deamon-processes. It pref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wo actions.  First of all, the I/O streams \const{user_input}, 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user_output} and \const{user_error} are closed and rebou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rolog stream that returns end-of-file on any attempt to rea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s writing to a file named \file{/tmp/pl-out.pid} (where &lt;pid&gt;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cess-id of the calling Prolog) on any attemp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write.  This file is opened only if there is data available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nded for debugging purposes.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ootnote{More subtle handling of I/O, especially for debugg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required: communicate with the syslog deam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optionally start a debugging dialog on a newly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(X-)terminal should be considered.}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ally, the process is detached from the current process-group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ling termi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File manipulation librar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pllib{files} library provides additional operations on fil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.  It is currently very incomple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et_time_file}{3}{+File, -OldTimes, +NewTim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ry and set POSIX time attributes of a file.  Both \arg{OldTim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\arg{NewTimes} are lists of option-terms.  Times are repres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SWI-Prolog's standard floating point numbers.  New time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pecified as \const{now} to indicate the current time. 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ccess}{Ti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s the time of last access of the file.  This value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and writ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modified}{Ti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s the time the contents of the file was last mod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value can be read and writ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hanged}{Ti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s the time the file-structure itself was changed by ad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(link()) or removing (unlink()) n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are some example queries.  The first retrieves the access-ti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the second sets the last-modified time to the current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set_time_file(foo, [acess(Access)], [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set_time_file(foo, [], [modified(now)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Socket librar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pllib{socket} library provides TCP inet-domain socket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, both client and server-side communication. The interfa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library is very close to the Unix socket interface, also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MS-Windows {\em winsock} API.  Since SWI-Prolog 4.0, XPCE is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WI-Prolog and offers \class{socket}.  XPCE provides an event-dr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 to sockets, handling multiple open sockets in paral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future we hope to provide a more high-level socket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in Prolog and based on these primit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cp_socket}{1}{-SocketId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s an \const{INET}-domain stream-socket and unifies an identif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t with \arg{SocketId}. On MS-Windows, if the socket library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yet initialised, this will also initialise the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cp_close_socket}{1}{+SocketId}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s the indicated socket, making \arg{SocketId} invalid.  Norm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ckets are closed by closing both stream handles retur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_socket/3.  There are two cases where tcp_close_socket/1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there are no stream-hand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After tcp_accept/3, the server does a fork/1 to handle the cl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n a sub-process. In this case the accepted socke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longer needed from the main server and must be discard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using tcp_close_socket/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If, after discovering the connecting client with tcp_accept/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erver does not want to accept the connection, it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iscard the accepted socket immediately using tcp_close_socket/1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cp_open_socket}{3}{+SocketId, -InStream, -Out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 two SWI-Prolog I/O-streams, one to deal with input from the so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ne with output to the socket.  If tcp_bind/2 has been call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cket. \arg{OutSream} is useless and will not be created. After clo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\arg{InStream} and \arg{OutSream}, the socket itself is discar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cp_bind}{2}{+Socket, +Port}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 the socket to \arg{Port} on the current machine.  This oper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together with tcp_listen/2 and tcp_accept/3 implement the {\em server}-sid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ocket interf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cp_listen}{2}{+Socket, +Backlog}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ls, after tcp_bind/2, the socket to listen for incoming request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ions.  \arg{Backlog} indicates how many pending conn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s are allowed.  Pending requests are requests that are not y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cknowledged using tcp_accept/3.  If the indicated number is exceede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ing client will be signalled that the service is currentl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.  A suggested default value is 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cp_accept}{3}{+Socket, -Slave, -Pe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waits on a server socket for a connection reques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lient.  On success, it creates a new socket for the clie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s the identifier to \arg{Slave}.   \arg{Peer} is boun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P-address of the cli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cp_connect}{+Socket. +Host:+Port}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ent-interface to connect a socket to a given \arg{Port} on a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Host}.  After successful completion, tcp_open_socket/3 can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I/O-Streams to the remote sock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cp_setopt}{2}{+Socket, +O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 to setsockopt(), setting options for the socket. 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nly defined option is \const{reuseaddr}, which allows serv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use a port without the system being completely sure the port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er in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cp_fcntl}{3}{+Stream, +Action, ?Argume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 to the Unix \funcref{fcntl}{} call.  Currently only sui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eal switch stream to non-blocking mode us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cp_fcntlStream, setfl. nonblock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of SWI-Prolog 3.2.4, handling of non-blocking stream is supported.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empt to read from a non-blocking stream returns -1 (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end_of_file} for read/1), but at_end_of_stream/1 fails. On ac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-of-input, at_end_of_stream/1 succee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cp_host_to_address}{2}{?HostName, ?Address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e between a machines host-name and it's (IP-)address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HostName} is an atom, it is resolv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ref{gethostbyname}{} and the IP-number is unified to \arg{Address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a term of the format \term{ip}{Byte1, Byte2, Byte3, Byte4}.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, if \arg{Address} is bound to a \functor{ip}{4} term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resolved by \funcref{gethostbyaddr}{} and the canonical host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nified with \arg{HostNam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gethostname}{1}{-Host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he official fully qualified name of this host.  This is achie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calling gethostname() followed by gethostbyname() and retur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icial name of the host (\const{h_name}) of the structure re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latter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Server applicatio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ypical sequence for generating a server application is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_server(Port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cp_socket(Socket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cp_bind(Socket, Port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cp_listen(Socket, 5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cp_open_socket(Socket, AcceptFd, _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dispatc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various options for &lt;dispatch&gt;. One is to keep track of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ents and server-sockets using wait_for_input/3. If input arrives 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 socket, use tcp_accept/3 and add the new connection to the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ents. Otherwise deal with the input from the client.  Anoth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e (Unix) fork/1 to deal with the client in a separate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fork/1, &lt;dispatch&gt; may be implemented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atch(AcceptFd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cp_accept(AcceptFd, Socket, _Peer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k(Pid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   Pid == chil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&gt;  tcp_open_socket(Socket, In, Out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handle_service(In, Out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close(In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close(Out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hal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;   tcp_close_socket(Socke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spatch(AcceptF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lient applicatio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keleton for client-communication is given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_client(Host, Port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cp_socket(Socket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cp_connect(Socket, Host:Port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cp_open_socket(Socket, ReadFd, WriteFd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handle I/O using the two stream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lose(ReadFd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lose(WriteF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deal with timeouts and multiple connections, wait_for_input/3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blocking streams (see tcp_fcntl/3) can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CGI Support librar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currently a very simple library, providing support for ob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-data for a CGI scrip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gi_get_form}{1}{-Fo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odes standard input and the environment variables to obtain a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rguments passed to the CGI script.  This predicate both deal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GI {\bf GET} method as well as the {\bf POST} method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cannot be obtained, an \const{existence_error} excep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low is a very simple CGI script that prints the passed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est it, compile this program using the command below, copy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cgi-bin directory (or make it otherwise known as a CGI-script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the query \verb$http://myhost.mydomain/cgi-bin/cgidemo?hello=world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pl -o cgidemo --goal=main --toplevel=halt -c cgidemo.pl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use_module(library(cgi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n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gi_get_form(Arguments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mat('Content-type: text/html~n~n', []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mat('&lt;HTML&gt;~n', []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mat('&lt;HEAD&gt;~n', []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mat('&lt;TITLE&gt;Simple SWI-Prolog CGI script&lt;/TITLE&gt;~n', []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mat('&lt;/HEAD&gt;~n~n', []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mat('&lt;BODY&gt;~n', []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mat('&lt;P&gt;', []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int_args(Arguments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mat('&lt;BODY&gt;~n&lt;/HTML&gt;~n', []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t_args([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_args([A0|T]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0 =.. [Name, Value]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mat('&lt;B&gt;~w&lt;/B&gt;=&lt;EM&gt;~w&lt;/EM&gt;&lt;BR&gt;~n', [Name, Value]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int_args(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Some consideratio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ting an HTML document using format/2 is not really a neat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producing HTML.  A high-level alternative is provid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\pllib{http/html_write} from the XPCE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MIME decoding librar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ME (Multipurpose Internet Mail Extensions) is a format for serializ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typed data objects.  It was designed for E-mail, but it 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for other applications such packaging multiple values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 POST request on web-servers.  Double Precision, Inc.\ has produ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-libraries rfc822 (mail) and rfc2045 (MIME) for decod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ipulating MIME messages. The \pllib{mime} library is a Prolog wra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round the rfc2045 library for deconding MIME messages.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eneral name `mime' is used for this library as it is anticipa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MIME-creation functionality to this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the mime library defines one predica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mime_parse}{2}{Data, Pars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se \arg{Data} and unify the result to \arg{Parsed}.  \arg{Data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tream}{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se the data from \arg{Stream} upto the end-of-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tream}{Stream, Length}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se a maximum of \arg{Length} characters from \arg{Stream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upto the end-of-file, whichever comes fir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\arg{Text}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s, strings, code- and character lists are treated as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s of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rg{Parsed} is a tree structure of \term{mime}{Attributes, Data,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List} terms.  Currently either \arg{Data} is the empty a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\arg{PartList} is an empty list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It is unclear to me whether a MIME note can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a mixture of content and parts, but I belie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answer is `no'.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Data} is an atom holding the message data. The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decodes \jargon{base64} and \jargon{quoted-print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.  See also the \const{transfer_encoding} attribute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rg{PartList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ist of \funcref{mime}{3} terms.  \arg{Attributes} is a list hol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ubset of the following arguments.  For details please consul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FC2045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ype}{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otes the Content-Type, how the \arg{Data} should be interpre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ransfer_encoding}{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the \arg{Data} was encoded.  This is not very interesting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decodes the content of the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haracter_set}{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haracter set used for text data. Note that SWI-Prolog'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abilities for character-set handling are limi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language}{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 in which the text-data is writ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id}{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ier of the message-pa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description}{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ptive text for the \arg{Data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disposition}{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the data comes from.  The current library only deal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`inline'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name}{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of the pa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filename}{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of the file the data should be stored 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\bf NOTE} This library is only built and installed if the maildrop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ies are installed on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Unix password encryption librar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pllib{crypt} library defines crypt/2 for encrypting and te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x passwor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rypt}{2}{+Plain, ?Encrypt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can be used in three modes.  If \arg{Encrypted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bound, it will be unified to a string (list of character-cod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holding a random encryption of \arg{Plain}.  If \arg{Encrypt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bound to a list holding 2 characters and an unbound tail,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character are used for the \jargon{salt} of the encryption. Fin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Encrypted} is instantiated to an encrypted passwor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succeeds iff \arg{Encrypted} is a valid encryp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Plain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rg{Plain} is either an atom, SWI-Prolog string, list of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list of character-codes.  It is not advised to use atoms, a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es the password will be available from the Prolog heap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atom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Memory fil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pllib{memfile} provides an alternative to temporary files, in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emporary buffering of data. Memory files in general are fast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orary files and do not suffer from security riscs or na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licts associated with temporary-file management.  They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e proper memory management by the hosting OS and cannot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ass data to external processes using a file-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no limit to the number of memory streams, nor the size of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memory-streams cannot have multiple streams at the sam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.e.\ cannot be opened for reading and writing at the same tim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edicates are first of all intended for building higher-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itives.  See also sformat/3, atom_to_term/3, term_to_atom/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XPCE primitive pce_open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new_memory_file}{1}{-Hand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new memory file and return a unique opaque handle to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free_memory_file}{1}{+Hand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ard the memory file and its contents.  If the file is ope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first clo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open_memory_file}{3}{+Handle, +Mode, -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 the memory-file.  \arg{Mode} is currently one of \const{read}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\const{write}.  The resulting handling is cl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close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ize_memory_file}{2}{+Handle, -By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he content-length of the memory-file it \arg{Bytes}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should be closed and contain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atom_to_memory_file}{2}{+Atom, -Hand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n an atom into a read-only memory-file containing the (shar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of the atom.  Opening this memory-file in mode \const{wri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yields a permission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memory_file_to_atom}{2}{+Handle, -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he content of the memory-file in \arg{Atom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memory_file_to_codes}{2}{+Handle, -Cod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he content of the memory-file as a list of character-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\arg{Codes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Time and alarm librar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\pllib{time} provides timing and alarm function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alarm}{4}{+Time, :Callable, -Id, +O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edule \arg{Callable} to be called \arg{Time} seconds from n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ime} is a number (integer or float).  \arg{Callable} is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next pass through a call- or redo-port of the Prolog eng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 call to the PL_handle_signals() routine from SWI-Prolog.  \arg{Id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nified with a reference to the tim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solution of the alarm depends on the underlying imple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Unix systems it is based on setitimer(), on Windows on timeSetEve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a resolution specified at 50 milliseconds.  Long-running fore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that do not call PL_handle_signals() may further dela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a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arg{Options} is a list of \term{\arg{Name}}{Value} terms.  Defi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remove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 \const{false}), the timer is re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.  Otherwise it must be delated explicitly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_alarm/1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alarm}{3}{+Time, :Callable, -Id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\term{alarm}{Time, Callable, Id, []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emove_alarm}{1}{+Id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 an alarm.  If it is not yet fired, it will not be f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m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urrent_alarm}{4}{?At, ?:Callable, ?Id, ?Status}</w:t>
      </w:r>
    </w:p>
    <w:p>
      <w:pPr>
        <w:pStyle w:val="PreformattedText"/>
        <w:bidi w:val="0"/>
        <w:spacing w:before="0" w:after="0"/>
        <w:jc w:val="left"/>
        <w:rPr/>
      </w:pPr>
      <w:r>
        <w:rPr/>
        <w:t>Enumerate the not-yet-removed alarms.  \arg{Status} is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done} if the alarm has been called, \const{next}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next to be fired and \arg{scheduled}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all_with_time_limit}{2}{+Time, :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\arg{Goal} as once/1.  If \arg{Goal} doesn't complete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ime} seconds, exit using the 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time_limit_exceeded}.  See catch/3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Installa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Unix system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on Unix system uses the commonly found {\em configure},</w:t>
      </w:r>
    </w:p>
    <w:p>
      <w:pPr>
        <w:pStyle w:val="PreformattedText"/>
        <w:bidi w:val="0"/>
        <w:spacing w:before="0" w:after="0"/>
        <w:jc w:val="left"/>
        <w:rPr/>
      </w:pPr>
      <w:r>
        <w:rPr/>
        <w:t>{\em make} and {\em make install} sequence. SWI-Prolog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ed before building this package. If SWI-Prolog is not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\program{pl}, the environment variable \env{PL} must be se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of the SWI-Prolog executable. Installation is now accompli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./config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make 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nstalls the foreign libraries in \file{$PLBASE/lib/$PLARCH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log library files in \file{$PLBASE/library}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$PLBASE} refers to the SWI-Prolog `home-directory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{documen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