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syntax and thus can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below or through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read/1 read text into str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Prolog flags.  One i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 flag to \const{string} and the oth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const{backquoted_string} flag to \const{true}.  In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\verb$`Hello world`$ is read into a string and write_term/2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backquotes if \const{quoted} is \const{tru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rovides compatibility to LPA Prolog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the menu in program{PLWIN.EX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has a menu-bar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can be programmed from Prolog.  Being totally non-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ce using it for your own application, but use XP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able GUI platform instead.  We give th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ing}\index{perform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in the Windows Implementation}</w:t>
        <w:tab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, especiall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 one should be aware of the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e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/98/ME (DOS-based Windows),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PU-time used by a thread or process. \textbf{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profiling results does not count CPU-time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}  For sensible results on these systems, ensur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e tasks and be aware that I/O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log is blocked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