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Jasmine (ODB)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mine interface provides a client interface to th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database.  The interface consists of two layer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rapper around the Jasmine C-interface. The seco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 providing more high-level access to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is an object-oriented database (ODB), implementing ODQL (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}bject {\bf D}atabase {\bf Q}uery {\bf L}anguage)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terface based on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ss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disconnec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face, variables can be declared. 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both using ODQL statement and from the acces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lay a vital role in communic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ata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read and written.  They are dynamically ty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ccess to their type and value.  In Prolo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dynamic typing of Prolog to hide most of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llection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play a vital role in communicating results fro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collections using ODQL statemen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ried for their size and converted into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ODB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efinition of the basic ODB access predic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jasmine.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accessed using a \jargon{session-handle}. Thi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normally preserved in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s_start}{5}{-SH, +Database, +User, +Passwd, +Env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indicated database and return a handle for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\arg{SH}. \arg{SH} is an opaque Prolog term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ODB calls. \arg{Database} specifies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 It is an atom formatted as below, where \arg{nv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hine to connect to.  \arg{User} and \arg{Passw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vFile} are either atoms or unbound variables.  The lat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hoose default values.  \arg{EnvFile}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ing parameters for the interface. See the C-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arg{vnode}::]/jasmine/ja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s_end}{1}{+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ssion. Note that at_halt/1 can be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session when Prolog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QL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QL statement are passed in textual form and specified either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-Prolog strings. The latter makes it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sing sformat/3.  See also odb_exec_odq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exec_odql}{2}{+SH, 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iven ODQL \arg{Statement} on the session \arg{SH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ither succeeds or raises an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lay a vital role in the interface.  Interfac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ODQL statements. They are scoped to the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lobal.  There are two approaches to deal with thi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uitable set of variables for the applic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o create them as they are needed. 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sure the variable name is currently not in us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s we therefor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Var 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 we learn that variables are typed.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C-interface and used by the access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itable conver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get_var}{3}{+SH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value of the named interface variable. Succeeds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successfully, fails if the value is retrie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ification fails and raises an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\arg{Value} depends on the type of \arg{Nam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re represented either using the atom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equences are represented using an atom (as of SWI-Prolog 3.3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0-bytes are therefore are capable of storing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represented in SWI-Prolog a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ime since the start of 1970. See the 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anipulat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B decimal is a sequence of digits with precision and sca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presentation for this in Prolog and therefo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cimal}{Digits, Precision, Scale}.  See the Jasmine C-API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integers are, as SWI-Prolog's integers 32 bit sign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present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s represented using the Prolog empty list (\const([])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could be considered a bug. What would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oic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presented using a opaqu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reals are double-precision floats and therefo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SWI-Prolog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, like \type{ByteSequences}, represented as Prolo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u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-tuples are represented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uple}{...\arg{Arg}...}, where \arg{Arg} is the conv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position in th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set_var}{3}{+SH, 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ariable.  In accordance with the guidelines in the interf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tches the value to examine the type of the variabl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lematic, as not-yet-filled variables yield the \jargon{Nil}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ype is determined from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currently does not deal with the type-ambigu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t possible to set nil-variables to a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equence or date. This problem can be fixed by using an OD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empty variable with an object of the requ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ies normally yield collections as results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verts collections into Prolog lists. 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provide mechanisms for fetching part of a colle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ing ODQL statements it is possible to get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efor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_length(SH, Collection, 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exec_odql(SH, 'Integer len;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exec_odql(SH, 'len = ~w.count();', [Collectio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_get_var(SH, len,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collection_to_list}{3}{+SH, +Collectio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Collection} is the name of a variable contain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bject-identifier of a collection. The elements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using the same rules as odb_g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e previous section provide all importa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API to the Prolog user. The provided access howe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.  A very first start has been made to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_exec_odql}{3}{+SH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tructs a command using sformat/3 from \arg{Form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} and then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ql}{3}{:SH, +Declarations, +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eal with a sequence of ODQL statements, requi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execute them.  \arg{Declara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Name}:\arg{Type}.  These variables are first un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using the given type.  Please note that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 re-entrant}.  \arg{Statements} is a list containing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QL statements, set/get variables, access collections and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}{Var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interface variable \arg{VarName} using odb_g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Var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terface variable \arg{VarName} using odb_set_va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_list}{Collection,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riable or object-id into a list of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_collection_to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\}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rmal Prolog goal in the module from which odql/3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xam{\{Goal\}} is the same as \term{\{\}}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Format,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ODQL query using odb_exec_odq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Command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DQ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extracting the available \jargon{class-famil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asmin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(SH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ql(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ss:'Bag&lt;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'ss = FamilyManager.getAllFamilies()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_list(ss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handling}</w:t>
        <w:tab/>
        <w:tab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ported using Prolog exceptions.  This packag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exceptions.  If Prolog arguments canno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ata, normal Prolog \const{type_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 exceptions are raised. Jasm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rror are translated into an error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package}{jasmine, ErrorId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context}{Message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rm, \arg{ErrorId} is the (numerical) error identifie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smine and \arg{Message} is Jasmine's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here provides the foreign-language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Prolog ODQL interface.  Specifying all ODQ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dealing with the interface variables is not a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al with ODQL.  A more fundamental approach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I for ODQL and an interface for translating the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o textual ODQL calls.  For example, the families/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(SH, Famili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ql(Families:bag(string) = 'FamilyManager'.getAllFami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mine package has currently been build only on Windows. As Ja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Unix, the standard SWI-Prolo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for Unix foreign packag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