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built application consists of at least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the compiled application. The latter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WI-Prolog boot-file and SWI-Prolog pre-compiled (QLF)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ast loadable and abstracted just far enough to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This implies an application delivered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any computer for which an emulator is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executable shell-script, that will star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atom          &amp; File containing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/bin/sh} script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shell script header}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LOG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path-to-emulator} -x $0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settings section} contains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ariou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predicates section} contains all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running system. Clauses of predicate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jargon{volatile} (see volatile/1) are \strong{not} sav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eign predicates (see also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record section} contains the database record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corda/3 and friends.  The current version sav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flag section} contains the global flag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/3 predicate.  Flags are saved a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feature section} contains all fea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e from the emulator itself.  See set_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import section} contains the imports as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ndled by the auto-import system.  That is,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ored if the module is \const{user} 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user} contains a different definition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ed in the target modu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manref{chpl}{1} may be used to change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on)} is present,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for the state. If the emulator is started and no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\cmdlineoption{-x}{} flag, it will tes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star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 satisfy this constrai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Linux with the old a.out format does \strong{n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orks on the Win32 platform: Windows-NT, '95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  This mechanism is the preferred way i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{load_foreign/[2,5]}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only works on Unix system supporting the 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This mechanism is slow and non-portab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 \const{swi} is a predefin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rectory.  The following is a useful defaul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chpl for Configura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emulator of a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pl, may be used to manipulate the header of a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or state creat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most commonly by the installer of a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pecify the path to the emulator. If the end-us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WI-Prolog runtim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pplication can be told to use this emulato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usr/local/lib/rtpl-2.1.4/bin/chpl -e /usr/local/lib/rt-pl-2.1.4/bin/pl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{\tt gnat} may be installed in any public or priv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2.1.4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2.1.4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widely used executable, this is not very comfor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cide to edit the shell-script part of gnat.  Up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a simple \program{/bin/sh} script.  After this lin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may contain long lines.  Most editors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ch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f you use GNU-Emacs, make sure \const{require-final-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 to \const{n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diting the file directly, the program \manref{chpl}{1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ract and replace the header of \file{gnat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quence will work with any editor capable of edi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x gnat &gt;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acs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h gnat.hdr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ay be changed to the following to install gnat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version: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save-version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usr/local/lib/rt-pl-2.1.4/bin/pl} -x $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gnatdir=/users/bob/lib/gnat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2.1.4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pl}       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chpl}         &amp; The utility to change the run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chpl.1}       &amp; Manual page for ch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