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SysAdmin Journal 1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LE1.LIS has been fixed to remove the extra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