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ignalsandslots.doc   3.3.8   edited Jan 11 14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UI programming we often want a change in one widget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dget. More generally, we want objects of any ki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municate with one another. For example if we wer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file we might want to notify a list view that we'r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XML file's structure whenever we encounter a new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toolkits achieve this kind of communication using callback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is a pointer to a function, so if you want 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notify you about some event you pass a poin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the callback) to the processing function.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n calls the callback when appropriate. Callbacks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laws. Firstly they are not type safe. We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 processing function will call the callba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rguments. Secondly the callback is strongly coup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 since the processing function mus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abstract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abstract view of some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we have an alternative to the callback technique. We u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s. A signal is emitted when a particular event occurs.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have many pre-defined signals, but we can always sub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ur own. A slot is a function that is called in re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gnal. Qt's widgets have many pre-defined slot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to add your own slots so that you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that you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type safe: the sign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ust match the signature of the receiving slot. (In fact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shorter signature than the signal it receiv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extra arguments.) Since the signatures are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an help us detect type mismatches. Signals and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ly coupled: a class which emits a signal neither knows nor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lots receive the signal. Qt's signals and slot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if you connect a signal to a slot, the s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he signal's parameters at the right time.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is is all the object does to communic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or care whether anything is receiving the signa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. This is true information encapsulation, and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ncrete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example of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als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. Just as an object does not know if anything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gnals, a slot does not know if it has any signal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ensures that truly independent components can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\c{valueChanged()}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can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\c{emit valueChanged(v)}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alueChanged} from the object.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\c{emit signal(arguments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 // a == undefined  b =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 // a == 79         b =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value();        // returns 7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{a.setValue(79)} will make \c{a} emit a \c{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\c{b} will receive in its \c{setValue()}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\c{b.setValue(79)} is called. \c{b} will then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\c{valueChanged()} signal, but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\c{b}'s \c{valueChanged()} signal, nothing happe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is ignor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{setValue()}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\c{v != val}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\c{b.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\c{a.setValue(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is emitted for \e{every} connection you mak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a connection, two signals will be emitted.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 connection using \c{QObject::disconnect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ach other, as long as there is someone around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\c{signals}, \c{slot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keywords so that the compiler is presented with standar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link moc.html moc\endlink on class definit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other object files for the applicatio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ake-manual.book qmake\endlink, the makefile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voke the \link moc.html moc\endlink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example, emits both \c{clicked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urrentChanged()} signals. Most objects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\c{currentChanged()} which gives the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user clicked it or used the arrow keys to move to i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jects may only want to know which item was click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interesting to two different objects you just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\link moc.html moc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not be implemented in the \c .cpp file. They can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arguments.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\c QRangeControl::Range, it could only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designed specifically for QRangeControl. Something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\link tutorial1-05.html Tutorial #1 part 5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, like signals, it is rarely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own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ordinary member func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's access 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ublic slots} section contains slots that anyone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to. This is very useful for component programming: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know nothing about each other, connect thei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so that information is passed correctly, and, like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otected slots} section contains slots that this clas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may connect signals to. This is intended for slo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lass's implementation rather than its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ivate slots} section contains slots that only the clas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nect signals to. This is intended for very tight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where even subclasses aren't trusted to get th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slots to be virtual, which we have fou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efficient, but not quit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" callbacks. Signals and slots are slightly slower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lexibility they provide, although the difference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s insignificant. In general, emitting a sign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ome slots, is approximately ten time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receivers directly, with non-virtual function c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verhead required to locate the connection object, to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all connections (i.e. checking that subsequent re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destroyed during the emission) and to marsh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a generic fashion. While ten non-virtual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und like a lot, it's much less overhead than any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 operation, for example. As soon as you perform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r list operation that behind the scene requires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, the signals and slots overhead is only respon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proportion of the complete function call costs.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ever you do a system call in a slot; or indirectly ca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en functions. On an i586-500, you can emit around 2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per second connected to one receiver, or around 1,200,0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nnected to two receivers. The simplicity and flex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well worth the overhead,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on't ev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ta Obj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\link moc.html moc\endlink) parse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n a C++ file and generates C++ code that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. The meta object contains the names of all the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members, as well as pointers to these functions.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Qt's Meta Object System, see \link templates.html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Qt use templates for signals and slots?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Re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\link moc.html run the moc\endlink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the \e{parent} and \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;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are about overflow, or you know that overflow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you can ignore the overflow() signal, i.e. don't conn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 want to call two different err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umber overflows, simply connect the signal to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Qt 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QLCDNumber uses it, as the cod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, to set the displayed number. Since \c{display()}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's interface with the rest of the program, the s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s connect the newValue()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()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 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