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Hacker's Guide to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f autoconf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 hacker's tour of the ncurses library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scusses design philosophy, implementation metho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 used for coding and documentation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for anyone who is interested in porting, ext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the ncurses package is to provide a freewar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-cell terminals and terminal emulato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rce-compatible with historical curse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original BSD curses and System V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ormant with the XSI Curses standard issued as part of XPG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/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-quality -- stable and reliable code, wide portabilit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, superi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ful -- should eliminate as much of the drudger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programming as possible, freeing programmers to th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er level of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bjectives are in priority order. So, for examp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older version must trump featurefulness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add features if it means breaking the portion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historical curs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d System V curses as a model, reverse-engineering their AP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fulfill the first two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 curses implementations can support BSD curses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recompilation, so by capturing the System V API we als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mportantly for the future, the XSI Curses standar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/Open is explicitly and closely modeled on System V. So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stem V took us most of the way to base-level XSI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objective (standards conformance) requires that i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dition source code using ncurses so tha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extensions does not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, we have a policy of associating with each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a feature macro, so that ncurses client cod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to condition in or out the code that requir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re is a macro NCURSES_MOUSE_VERSION which XSI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efine, but which is defined in the ncurses libra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condition the calls to the mouse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ritten for ncurses may assume an ANSI-standard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X-compatible OS interface. It may also assume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V-compatible select(2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(but do not require) developers to make the cod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ss-capable UNIX environment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developers to support OS-specific optim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not available under POSIX/ANSI, provided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such code is properly conditioned so the build pro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empt to compile it under a plain ANSI/POS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ng such implementation methods does 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ilities in the ncurses API betwee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 GNU autoconf(1) as a tool to deal with portability iss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ay to leverage an OS-specific feature is to modify the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files (configure.in and aclocal.m4) to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, which you then use to conditio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conf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onfigure' script usually gets your system environm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Here are some -D options you might need to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UNISTD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lt;unistd.h&gt;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igaction func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U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leep func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SVR4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e.g., svr4) you need _POSIX_SOURCE to have 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TERMIOS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&lt;termi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TERMIO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&lt;termio.h&gt;; otherwise it uses &lt;sgtt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BROKEN_TIOCGETWIN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VR4 and HPUX, the get window size ioctl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kinds of documentation associa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as a different preferr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ckage-internal files (README, INSTALL, TO-D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rything else (i.e., narrativ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onvention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intain package-internal files in plain text. The expecte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m more(1) or an editor window; there'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borate mar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rk up manual pages in the man macros. These have to b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raditional man(1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rite everything else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doubt, HTMLize a master and use lynx(1) to generat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as we do for the announcemen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choosing HTML is that it's (a) well-adapted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through viewers that are everywhere; (b) more easily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lain text than most other mark-ups, if you don't have a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c) carries enough information that you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-looking printed version from it. Also, of course,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things like the announcement document to WWW prett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ing address for bugs is bug-ncurses@gnu.org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domo list; to join, write to ncurses-request@gnu.or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be &lt;name&gt;@&lt;host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code is maintained by a small group of volunteer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ry our best to fix bugs promptly, we simply don'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to spend on elementary hand-holding. We rely o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from our users. If you think you have fou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, there are some steps you can take before contacting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get the bug fix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our bug-fixing time efficiently, we pu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s they've taken these steps at the head of our queu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don't, you'll probably end up at the tail end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velop a recip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we can reproduce are likely to be fixed very quickly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days. The most effective single thing you can do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fix is develop a way we can duplicate the bad behavi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ly, by giving us source for a small, portab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reaks the library. (Even better is a keystroke reci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test programs provided with th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y to reproduce the bug on a diffe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ur experience, most of the behaviors people report 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are actually due to subtle problems in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specially likely to be true if you're using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 terminal or PC-based terminal emulat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erm or a UNIX cons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refore extremely helpful if you can tell u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blem reproduces on other terminal types. Usual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oth a console type and xterm available; 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your bug reproduces o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xterm available, it is also good to collect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for different window sizes. This is especially tr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 an unusual xterm window size -- a surpris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gs we've seen are either triggered or mask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nerate and examine a trace file for the broke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 your program with the debugging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Insert a trace() call with the argume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UPDATE. (See "Writing Programs with NCURSES"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levels.) Reproduce your bug, then look at the tra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the library wa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requent cause of apparent bugs is applicati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that cause the wrong things to be put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Looking at the virtual-screen dumps in the trac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you immediately if this is happening, and sav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embarrassment of being told that the bug is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your problem rather than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tual-screen dumps look correct but the bug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possible to crank up the trace level to giv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library's update actions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it issues to perform them. The tes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ntains a tool for digesting these log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edious to wad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you'll find terminfo problems at this stage by noti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 sequences put out for various capabilitie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, you're likely to learn enough to be able to charac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bug in the screen-update logic quit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port details and symptoms, not just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the preceding two steps, it is very likely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the nature of the problem yourself and be able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x. This will create happy feelings all around and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karma for the first time you run into a bug you real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ze and fi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still stuck, at least you'll know what to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we need details. If you guess about wha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out, you are too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bad update, include a trace file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trace at the least voluminous level that pin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. Logs that have been through tracemunch are OK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away any information (actually they'r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munched ones because they're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core-dump, please include a symboli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generated by gdb(1) or your lo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us about every terminal on which you've reproduced the bu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very terminal on which you can't. Ideally, sent us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for all of these (yours might differ from 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your ncurses version and your OS/machine type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your ncurses version in the curses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blem smells like a logic error or in cursor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or a bad capability, there are a couple of tiny te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ibrary algorithms in the progs directory that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 it. These are not part of the normal build, but d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k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of these is mvcur, a test fr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movement optimization code. With this program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what control sequences will be emitted for any giv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r scroll/insert/delete operations. If you think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capability identified, you can disable it and tes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command-driven and ha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the vertical-scroll optimization is broken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how it works better, build hashmap and read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of hardscroll.c and hashmap.c; then try it ou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hardware-scrolling optimization separately with hard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one other interactive tester, tctest, that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between termcap and terminfo format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need to run this, you probably belong on our development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library is superstructure -- fairly trivial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to a small set of basic functions and data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ipulate the virtual screen (in particular, non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ny I/O except through calls to more fundament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). The files lib_addch.c, lib_bkgnd.c, lib_bo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clear.c, lib_clrbot.c, lib_clreol.c, lib_data.c, lib_delc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elwin.c, lib_erase.c, lib_getstr.c, lib_inchstr.c, lib_insc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sdel.c, lib_insstr.c, lib_instr.c, lib_isendw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keyname.c, lib_move.c, lib_mvwin.c, lib_overlay.c, lib_pad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printw.c, lib_scanw.c, lib_screen.c, lib_scroll.c, lib_scrreg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et_term.c, lib_slk.c, lib_touch.c, lib_unctrl.c, and lib_wind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in this category. They are very unlikely to nee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ng bugs or some fundamental reorganization in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trace.c, lib_traceatr.c, and lib_tracechr.c fil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bugging support. It is rather unlikely you will 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se, unless you want to introduce a new debug trace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other group of files that do direct I/O via t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on the terminal capabilities, or queries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but nevertheless have only fairly low complexi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 lib_acs.c, lib_beep.c, lib_color.c, lib_endw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itscr.c, lib_longname.c, lib_newterm.c, lib_option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ermcap.c, lib_ti.c, lib_tparm.c, lib_tputs.c, lib_vidattr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entry.c. These are likely to need revision only if ncur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orted to an environment without an underlying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lib_kernel.c, lib_baudrate.c, lib_raw.c, lib_tstp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wait.c have serious hooks into the tty driver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. If you run into porting snafus moving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NIX, the problem is likely to be in one of thes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b_print.c uses sleep(2) and also falls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real work is done in the files hashmap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scroll.c, lib_addch.c, lib_doupdate.c, lib_mvcur.c, lib_getc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use.c, lib_refresh.c, and lib_setup.c. Most of the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ity in the library lives in these files. If there is a rea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curses itself, it's probably here. We'll tour some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ail below (see The Engine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group of files that is actual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compiler. The reason this code lives in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upport fallback to /etc/termcap.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_entry.c, captoinfo.c, comp_captab.c, comp_error.c, comp_has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_parse.c, comp_scan.c, and parse_entry.c, read_termcap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.c. We'll discuss these in the compiler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curses input funnels through the function wgetch()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. This function is tricky; it has to poll fo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events and do a running match of incoming input agains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fined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data structure in this module is a FIFO queu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multiple-character input sequences against specia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; also to implement pushback via un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getch() code distinguishes between function key sequ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equences typed manually by doing a timed wait afte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hat could lead a function key sequence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takes less than 1 second, it is assum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 functio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bruised by previous encounters with variant select(2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ind the code in lib_twait.c interesting.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hat some BSD selects don't return a reliable time-lef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timed_wait() effectively simulates a System V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interface is active, wgetch() polls for mouse ev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before it goes to the keyboard for input.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use.c how the polling is accomplished; it may var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xterm, however, mouse event notifications come i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stream. They are recognized by having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as a prefix. This is kind of klugey, but trying to w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f a mouse key prefix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-key machinery would be just too painful, and this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y having the prefix somewhere in the function-ke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erminal-typ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luge only works because kmous isn't actually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 terminal type or curses implementation we know of.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's a relic of some forgotten experiment in-house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dn't leave any traces in the publicly-distributed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files. If System V or XPG4 ever gets serious abo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kluge may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more details about mouse eve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mouse()code is logically split into a lower level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reports in a device-dependent format and an upper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s mouse gestures and filters events. The medi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ircular queue of ev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, the lower level's job is to pick up primitiv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m on the circular queue. This can happe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(a) _nc_mouse_event() detects a series of incom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nd queues them, or (b) code in lib_getch.c detects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 the keyboard input stream and calls _nc_mouse_i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up a series of adjacent mou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_nc_mouse_parse() should be called after the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to parse the digested mouse reports (low-level event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ure (a high-level or composite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ingle exception of character echoes during a wgetnst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imulates cooked-mode line editing in an ncurses wind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normally does all its output at refres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job is to go from the current state of the scree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in the curscr window structure) to the desired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presented in the newscr window structure), while do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s of this operation are the modules hashmap.c, hard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b_doupdate.c; the latter two use lib_mvcur.c. Essentiall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shmap.c module tries to detect vertical motion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and virtual screens. This information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index members in the newscr structure. These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motion and clear operations, and both are re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update. To this change-journalling information, the hash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dds deductions made using a modified Heckel algorithm on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generated from the lin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scroll.c module computes an optimum set of scroll,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on operations to make the indices match.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c_mvcur_scrolln() in lib_mvcur.c to do tho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ib_doupdate.c goes to work. Its job is to do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s of curscr lines to newscr lines. Its main to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mvcur() in lib_mvcur.c. This routine does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attempting to get from given screen location A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B in the fewest output character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work on screen optimizations, you should us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(in the trace-enabled version of the library)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_TIMES trace level causes a report to be emit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update giving the elapsed time and a c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tted during the update. You can use this to tell when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improves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ce-enabled version of the library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nd re-enable various optimizations at runtime by tw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_nc_optimize_enable. See the file include/curses.h.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values, nea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and menu libraries should work reliably in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ort ncurses to. The only portability issue anywher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flavor of regular expressions the built-in form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REGEXP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code prefers the POSIX regex facility, mod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's, but will settle for BSD regexps if the form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panels code was written primarily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g u386mon 2.0 (comp.sources.misc v14i001-4) to system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support; u386mon 2.10 and beyond use it.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cleaned up for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implementation of tic is rather complex internally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 trying combination of missions. This starts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in addition to its normal duty of compiling termin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loadable terminfo binaries, it has to be able to handl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and compile that too into terminf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therefore starts with a table-driven,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analyzer (in comp_scan.c). The lexer chooses its mode (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rminfo) based on the first `,' or `:' it finds in each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er does all the work of recognizing capability names an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above it is trivial, just "parse entries till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f most things besides use capabilitie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 The lexical analyzer's tokenizer ha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name to a hash function, which drives a table loo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entry yields an index which is used to look up the tok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able, and controls interpretation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ssibly interesting aspect of the implementation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tables are initialized. All the tables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wk/sed/sh scripts from a master table include/Cap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actually write C initializers which are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Furthermore, the hash table is generated in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have to be generated at compiler startup tim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of this organization is that the hash tabl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text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dding a new capability is usually pretty trivial,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dding one line to the include/Caps file. We'll have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in the section on Source-Form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problem that makes tic tricky isn't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itself, it's the resolution of use capabilities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ould not handle forward use references for this reas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 using terminal always had to follow its use targe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 By doing this, they got away with a simp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ic; compile everything as it blows by, then resolve 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n't do for ncurses. The problem is that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process has to be embeddable in the ncurses libr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be called by the startup code to translate termca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ly. The embedded version can't go promiscuous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t translates out to disk -- for one th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be running with non-roo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ur tic is designed to parse an entire terminfo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y-linked circular list of entry structures in-core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solution in-memory before writing everything out.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ther advantages: it makes forward and back use-reference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(so we get the latter for free), and it makes checking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s before they're written out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exactly how the embedded version work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user-accessible version of tic partly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strategy; it writes to disk (not keeping in core)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u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trictly a core-economy kluge, implemen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master file is large enough that some core-poor system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razy when you compile it all in memory...there have be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cess taking three hours, rather than the twenty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ypical on the author's developmen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The executable tic passes the entry-parser a hook tha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out the referenced entry if it has no use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main loop refrains from adding the entry to the in-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hook fires. If some other entry later needs to refere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hat got written immediately, that's OK; the resol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etch it off disk when it can't find it in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llisions will still be detected, just not as clea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() code complains before overwriting an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dates the time of tic's first call to write_entry(), Th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about overwriting entries newly made during the tic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bout overwriting ones that pre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tic is to do source translation between various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rminfo formats. There are more variants out there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; the ones we know about are described in the captoinfo(1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ion output code (dump_entry() in ncurses/dump_entry.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with the infocmp(1) utility. It takes the sa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used to generate the binary form and dump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in a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/Caps file has a header comment describing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source translations for nonstandard capabilities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the master table. It's possible to set up capability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ll the compiler to plain ignore a given capabil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ny C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ircumstances where you need to do algorithmic transl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unctions in parse_entry.c called after the parse of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specifically intended to encapsulate such translations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s where the AIX box1 capability get transl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cmp utility is just a wrapper around the same entry-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used by tic for source translation. Perhaps the on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of the code is the use of a predicate function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_entry() to control which capabilities are dump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in order to handle both the ordinary De-compilation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differenc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put and clear utilities just do an entry loa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ts() of a selecte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O-DO file in the top-level director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or additions that would be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 _nc_ should be used on library public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art of the curses API in order to prevent pol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namespace. If you have to add to or modif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in curses.h.in, read ncurses/MKlib_gen.sh fir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breaking XSI conformance. Please join the ncurse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INSTALL file in the top level of the distribu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string FIXME in source files to tag min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roblems that could use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o auto-detect OS features in the main body of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job of th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down complexity, do make your code data-driven. Especi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rive logic from a table filtered out of include/Caps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 need to augment the data in that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he proper table, that's still preferable to ad-hoc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the fifth field (flags)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otes are intended to be a first step toward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ports of the ncurse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brary modules are `pure curses'; they opera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internal structures, do all output throug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(not including tputs() and putp()) and do not call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routines such as signal(2) or the stdio library. Th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need to be modified for single-termi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addch.c lib_addstr.c lib_bkgd.c lib_box.c lib_clear.c lib_clrb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clreol.c lib_delch.c lib_delwin.c lib_erase.c lib_inch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sch.c lib_insdel.c lib_insstr.c lib_keyname.c lib_mo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vwin.c lib_newwin.c lib_overlay.c lib_pad.c lib_print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efresh.c lib_scanw.c lib_scroll.c lib_scrreg.c lib_set_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ouch.c lib_tparm.c lib_tputs.c lib_unctrl.c lib_window.c pa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pure curses, but calls outstr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odules are pure curses, except that they use tpu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beep.c lib_endwin.c lib_color.c lib_options.c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s assist in POSIX emulation on non-POS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ac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ource files will not be nee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terminal-typ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oinfo.c clear.c comp_captab.c comp_error.c comp_hash.c comp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_parse.c comp_scan.c alloc_entry.c dump_entry.c parse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entry.c write_entry.c infocmp.c t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will use open()/read()/write()/close()/l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les, but no other 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ad/write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write trace data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that would have to be modified for a port star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are `pure curses' but contai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 for a memory-mapp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longname.c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name()              -- return long name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acs.c       -- assumes acs_map as a double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acs()              -- initialize ac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mvcur.c     -- assumes cursor moves have variab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_init()            --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()                 -- do physical curs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_wrap()            --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n()               -- do physic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ermcap.c 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ent()               -- lo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flag()              -- get boolea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num()               -- get numeric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str()               -- get str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i.c      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ent()              -- lo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flag()             -- get boolea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num()              -- get numeric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str()              -- get str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use UNIX-specific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doupdate.c  -- inp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pdate()              -- repaint real screen to matc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outch()             -- put out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etch.c     --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etch()                -- get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ngetch()              -- push back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initscr.c   -- ge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cr()               -- initialize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new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erm()               -- set up new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baudr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()              -- return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kernel.c    -- various tty-manipulation an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prog_mode()       -- reset ccurses-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shell_mode()      -- reset coo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char()             -- return the eras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char()              -- return the k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inp()              -- flush pe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tty()               -- save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y()               -- reset tty to state at last savet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raw.c       -- 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i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qi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setup.c     -- 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_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restart.c   -- 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_shell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_prog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ur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_cur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stp.c      -- signal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signal_handler()    -- enable/disable window-mode signal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wait.c     -- gettimeofday(),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leep()                -- microsecond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timed_wait()        -- timed wai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kernel could be mad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is is not the bug address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