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3199096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0193503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