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391024577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459919977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781039279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828366990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321507333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280290231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538986230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