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51501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08349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49086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