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653081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644263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009633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42912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