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867445124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987886088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