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888709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6097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