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05630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00802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60755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11120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495647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62104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03161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